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Экономическая сущность кредита</w:t>
      </w:r>
    </w:p>
    <w:p>
      <w:pPr>
        <w:pStyle w:val="Normal"/>
        <w:rPr>
          <w:sz w:val="28"/>
          <w:szCs w:val="28"/>
        </w:rPr>
      </w:pPr>
      <w:r>
        <w:rPr>
          <w:sz w:val="28"/>
          <w:szCs w:val="28"/>
        </w:rPr>
        <w:t>1.1 Функции и значение кредита</w:t>
      </w:r>
    </w:p>
    <w:p>
      <w:pPr>
        <w:pStyle w:val="Normal"/>
        <w:rPr>
          <w:sz w:val="28"/>
          <w:szCs w:val="28"/>
        </w:rPr>
      </w:pPr>
      <w:r>
        <w:rPr>
          <w:sz w:val="28"/>
          <w:szCs w:val="28"/>
        </w:rPr>
        <w:t>1.2 Принципы и методы кредитования</w:t>
      </w:r>
    </w:p>
    <w:p>
      <w:pPr>
        <w:pStyle w:val="Normal"/>
        <w:rPr>
          <w:sz w:val="28"/>
          <w:szCs w:val="28"/>
        </w:rPr>
      </w:pPr>
      <w:r>
        <w:rPr>
          <w:sz w:val="28"/>
          <w:szCs w:val="28"/>
        </w:rPr>
        <w:t>2. Кредитный договор, этапы заключения кредитной сделки</w:t>
      </w:r>
    </w:p>
    <w:p>
      <w:pPr>
        <w:pStyle w:val="Normal"/>
        <w:rPr>
          <w:sz w:val="28"/>
          <w:szCs w:val="28"/>
        </w:rPr>
      </w:pPr>
      <w:r>
        <w:rPr>
          <w:sz w:val="28"/>
          <w:szCs w:val="28"/>
        </w:rPr>
        <w:t>3. Процедуры кредитования коммерческих сделок</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Кредит  является  гениальным  изобретением   человечества.   За   счёт дополнительного  привлечения   ресурсов   заёмщик   имеет   возможность   их приумножить, расширить  хозяйство,  имеет  возможность  ускорить  достижение производственных целей. Кредит во многом является  условием  и  предпосылкой развития  современной  экономики,  неотъемлемым   элементом   экономического роста. Необходимость  и  возможность  кредита  обусловлена  закономерностями кругооборота и оборота капитала в процессе производства: на  одних  участках высвобождаются временно свободные средства, которые выступают  как  источник кредита, а в других возникает потребность в них.</w:t>
      </w:r>
    </w:p>
    <w:p>
      <w:pPr>
        <w:pStyle w:val="Normal"/>
        <w:ind w:firstLine="709"/>
        <w:jc w:val="both"/>
        <w:rPr/>
      </w:pPr>
      <w:r>
        <w:rPr>
          <w:sz w:val="28"/>
          <w:szCs w:val="28"/>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Как  известно,  субъекты  в  кредитной  сделке  всегда выступают как кредитор и  заёмщик.  Кредиторы  –  юридические  и  физические лица, обладающие временно свободными денежными средствами и  предоставляющие их в  распоряжение  заёмщика  на  определённый  срок.  Заёмщик,  как  другая сторона  кредитных   отношений,   получает   эти   средства   во   временное пользование.</w:t>
      </w:r>
    </w:p>
    <w:p>
      <w:pPr>
        <w:pStyle w:val="Normal"/>
        <w:ind w:firstLine="709"/>
        <w:jc w:val="both"/>
        <w:rPr/>
      </w:pPr>
      <w:r>
        <w:rPr>
          <w:sz w:val="28"/>
          <w:szCs w:val="28"/>
        </w:rPr>
        <w:t>Разумеется,  что  кредитор,  предоставляя  свои  денежные  средства  в пользование другому лицу, идёт на риск. Риск не возврата существует  всегда. Даже у самого  первоклассного  заёмщика  может  сложиться  такая  финансовая ситуация, когда он будет не в силах обеспечить надлежащее  исполнение  своих обязательств  по  полученному  кредиту.  Поэтому   у   кредитора   возникает естественное желание обезопасить себя от риска  потерь.  Существующие  формы обеспечения  возврата  кредита  (обеспечения  выполнения   заёмщиком   своих обязательств перед кредитором) призваны не только обезопасить кредитора,  но и  оказывать  стимулирующее  воздействие  на  заёмщика,   побуждая   его   к рациональному и разумному использованию заёмных средств.</w:t>
      </w:r>
    </w:p>
    <w:p>
      <w:pPr>
        <w:pStyle w:val="Normal"/>
        <w:ind w:firstLine="709"/>
        <w:jc w:val="both"/>
        <w:rPr/>
      </w:pPr>
      <w:r>
        <w:rPr>
          <w:sz w:val="28"/>
          <w:szCs w:val="28"/>
        </w:rPr>
        <w:t xml:space="preserve"> </w:t>
      </w:r>
      <w:r>
        <w:rPr>
          <w:sz w:val="28"/>
          <w:szCs w:val="28"/>
        </w:rPr>
        <w:t>Основу кредитования  составляют  принципы  кредитования, строгое соблюдение которых является объективной  необходимостью  в  условиях рыночной  экономики.  Они  представляют  собой   главный   элемент   системы кредитования, отражают сущность и содержание  кредита,  а  также  требования рыночных законов, в том числе и в области кредитных отношений.</w:t>
      </w:r>
    </w:p>
    <w:p>
      <w:pPr>
        <w:pStyle w:val="Normal"/>
        <w:ind w:firstLine="709"/>
        <w:jc w:val="both"/>
        <w:rPr>
          <w:sz w:val="28"/>
          <w:szCs w:val="28"/>
        </w:rPr>
      </w:pPr>
      <w:r>
        <w:rPr>
          <w:sz w:val="28"/>
          <w:szCs w:val="28"/>
        </w:rPr>
        <w:t>Возвратность ссуд – один из принципов, невыполнение которого ведёт к тому, что кредит просто теряет свой смысл.</w:t>
      </w:r>
    </w:p>
    <w:p>
      <w:pPr>
        <w:pStyle w:val="Normal"/>
        <w:ind w:firstLine="709"/>
        <w:jc w:val="both"/>
        <w:rPr/>
      </w:pPr>
      <w:r>
        <w:rPr>
          <w:sz w:val="28"/>
          <w:szCs w:val="28"/>
        </w:rPr>
        <w:t>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w:t>
      </w:r>
    </w:p>
    <w:p>
      <w:pPr>
        <w:pStyle w:val="Normal"/>
        <w:ind w:firstLine="709"/>
        <w:jc w:val="both"/>
        <w:rPr>
          <w:sz w:val="28"/>
          <w:szCs w:val="28"/>
        </w:rPr>
      </w:pPr>
      <w:r>
        <w:rPr>
          <w:sz w:val="28"/>
          <w:szCs w:val="28"/>
        </w:rPr>
        <w:t>Целью курсовой работы является обоснование кредитного процесса и его основные этапы.</w:t>
      </w:r>
    </w:p>
    <w:p>
      <w:pPr>
        <w:pStyle w:val="Normal"/>
        <w:ind w:firstLine="709"/>
        <w:jc w:val="both"/>
        <w:rPr>
          <w:sz w:val="28"/>
          <w:szCs w:val="28"/>
        </w:rPr>
      </w:pPr>
      <w:r>
        <w:rPr>
          <w:sz w:val="28"/>
          <w:szCs w:val="28"/>
        </w:rPr>
        <w:t xml:space="preserve">Реализация данной цели обусловила решение следующих задач: </w:t>
        <w:br/>
        <w:t xml:space="preserve">- определение сущности кредита;  </w:t>
      </w:r>
    </w:p>
    <w:p>
      <w:pPr>
        <w:pStyle w:val="Normal"/>
        <w:jc w:val="both"/>
        <w:rPr>
          <w:sz w:val="28"/>
          <w:szCs w:val="28"/>
        </w:rPr>
      </w:pPr>
      <w:r>
        <w:rPr>
          <w:sz w:val="28"/>
          <w:szCs w:val="28"/>
        </w:rPr>
        <w:t>- изучить принципы и методы кредитования;</w:t>
      </w:r>
    </w:p>
    <w:p>
      <w:pPr>
        <w:pStyle w:val="Normal"/>
        <w:jc w:val="both"/>
        <w:rPr/>
      </w:pPr>
      <w:r>
        <w:rPr>
          <w:sz w:val="28"/>
          <w:szCs w:val="28"/>
        </w:rPr>
        <w:t xml:space="preserve">- анализ и оценка кредитного договора;  </w:t>
      </w:r>
    </w:p>
    <w:p>
      <w:pPr>
        <w:pStyle w:val="Normal"/>
        <w:jc w:val="both"/>
        <w:rPr>
          <w:sz w:val="28"/>
          <w:szCs w:val="28"/>
        </w:rPr>
      </w:pPr>
      <w:r>
        <w:rPr>
          <w:sz w:val="28"/>
          <w:szCs w:val="28"/>
        </w:rPr>
        <w:t xml:space="preserve">-изучение особенностей  предоставления и возратности кредита; </w:t>
      </w:r>
    </w:p>
    <w:p>
      <w:pPr>
        <w:pStyle w:val="Normal"/>
        <w:jc w:val="both"/>
        <w:rPr/>
      </w:pPr>
      <w:r>
        <w:rPr>
          <w:sz w:val="28"/>
          <w:szCs w:val="28"/>
        </w:rPr>
        <w:t xml:space="preserve">- изучение и оценка методов и практики совершенствования кредитных отношений.  </w:t>
      </w:r>
    </w:p>
    <w:p>
      <w:pPr>
        <w:pStyle w:val="Normal"/>
        <w:ind w:firstLine="709"/>
        <w:jc w:val="both"/>
        <w:rPr>
          <w:sz w:val="28"/>
          <w:szCs w:val="28"/>
        </w:rPr>
      </w:pPr>
      <w:r>
        <w:rPr>
          <w:sz w:val="28"/>
          <w:szCs w:val="28"/>
        </w:rPr>
        <w:t xml:space="preserve">Объектом исследования является кредитная деятельность  банков  Предметом исследования является процессы формирования и реализации стратегии и тактики  банков в области кредитования. </w:t>
      </w:r>
    </w:p>
    <w:p>
      <w:pPr>
        <w:pStyle w:val="Normal"/>
        <w:ind w:firstLine="709"/>
        <w:jc w:val="both"/>
        <w:rPr>
          <w:sz w:val="28"/>
          <w:szCs w:val="28"/>
        </w:rPr>
      </w:pPr>
      <w:r>
        <w:rPr>
          <w:sz w:val="28"/>
          <w:szCs w:val="28"/>
        </w:rPr>
        <w:t>При выполнении курсовой работы использовались сравнительный и аналитический методы научного исследования.</w:t>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 ЭКОНОМИЧЕСКАЯ СУЩНОСТЬ КРЕДИТА</w:t>
      </w:r>
    </w:p>
    <w:p>
      <w:pPr>
        <w:pStyle w:val="Normal"/>
        <w:jc w:val="center"/>
        <w:rPr>
          <w:b/>
          <w:b/>
          <w:sz w:val="28"/>
          <w:szCs w:val="28"/>
        </w:rPr>
      </w:pPr>
      <w:r>
        <w:rPr>
          <w:b/>
          <w:sz w:val="28"/>
          <w:szCs w:val="28"/>
        </w:rPr>
      </w:r>
    </w:p>
    <w:p>
      <w:pPr>
        <w:pStyle w:val="Normal"/>
        <w:jc w:val="center"/>
        <w:rPr>
          <w:b/>
          <w:b/>
          <w:sz w:val="28"/>
          <w:szCs w:val="28"/>
        </w:rPr>
      </w:pPr>
      <w:r>
        <w:rPr>
          <w:b/>
          <w:sz w:val="28"/>
          <w:szCs w:val="28"/>
        </w:rPr>
        <w:t>1.1 Функции и значение кредита</w:t>
      </w:r>
    </w:p>
    <w:p>
      <w:pPr>
        <w:pStyle w:val="Normal"/>
        <w:rPr>
          <w:b/>
          <w:b/>
          <w:sz w:val="28"/>
          <w:szCs w:val="28"/>
        </w:rPr>
      </w:pPr>
      <w:r>
        <w:rPr>
          <w:b/>
          <w:sz w:val="28"/>
          <w:szCs w:val="28"/>
        </w:rPr>
      </w:r>
    </w:p>
    <w:p>
      <w:pPr>
        <w:pStyle w:val="Normal"/>
        <w:ind w:firstLine="709"/>
        <w:jc w:val="both"/>
        <w:rPr>
          <w:sz w:val="28"/>
          <w:szCs w:val="28"/>
        </w:rPr>
      </w:pPr>
      <w:r>
        <w:rPr>
          <w:sz w:val="28"/>
          <w:szCs w:val="28"/>
        </w:rPr>
        <w:t>Кредит — категория историческая. Как и любое общественное отношение, он имеет свою историю, отражающую развитие эконо</w:t>
        <w:softHyphen/>
        <w:t>мических связей в обществе. Возникнув как случайное явление, кредит расширял сферу своего функционирования, становился объективной необходимостью, выражающей постоянные связи между участниками воспроизводственного процесса. В современном обществе кредит является такой же неотъемлемой реальностью, как и в целом, обмен результатами общественного труда. Кредит изменялся и приспосабливался к новым условиям экономической жизни. На поверхности, представляя собой кредитную сделку между кредитором и заемщиком, кредит менял свою сущность вместе со сменой экономического базиса. С переходом от одного способа производства к другому кредит играл различную роль [20, с.36].</w:t>
      </w:r>
    </w:p>
    <w:p>
      <w:pPr>
        <w:pStyle w:val="Normal"/>
        <w:ind w:firstLine="709"/>
        <w:jc w:val="both"/>
        <w:rPr>
          <w:sz w:val="28"/>
          <w:szCs w:val="28"/>
        </w:rPr>
      </w:pPr>
      <w:r>
        <w:rPr>
          <w:sz w:val="28"/>
          <w:szCs w:val="28"/>
        </w:rPr>
        <w:t>Сущность кредита отождествляется с его природой, содержанием, одной из его сторон или форм, с сущностью других экономических категорий. Функции кредита подменяются функциями банков. Недостаток ряда сложившихся концепций состоит по-прежнему в том, что высказанные идеи носят фрагментарный характер.</w:t>
      </w:r>
    </w:p>
    <w:p>
      <w:pPr>
        <w:pStyle w:val="Normal"/>
        <w:ind w:firstLine="709"/>
        <w:jc w:val="both"/>
        <w:rPr>
          <w:sz w:val="28"/>
          <w:szCs w:val="28"/>
        </w:rPr>
      </w:pPr>
      <w:r>
        <w:rPr>
          <w:sz w:val="28"/>
          <w:szCs w:val="28"/>
        </w:rPr>
        <w:t>В условиях перехода к рыночной экономике использование кредитных рычагов приобретает особое значение. Это объясняется тем, что по мере ослабления методов административного воздействия именно финансовые и кредитные рычаги должны стать важнейшим инструментом регулирования экономической жизни. Повышенное внимание к этой сфере экономики вызвано также низкой эффективностью функционирования кредитного механизма, сложившегося к концу 90-х гг. XX века. Последнее обстоятельство в значительной мере связано с тем, что организация кредитных отношений в народном хозяйстве не соответствовала современному уровню развития производственных сил, в недостаточной степени учитывала действие объективных экономических законов.</w:t>
      </w:r>
    </w:p>
    <w:p>
      <w:pPr>
        <w:pStyle w:val="Normal"/>
        <w:ind w:firstLine="709"/>
        <w:jc w:val="both"/>
        <w:rPr>
          <w:sz w:val="28"/>
          <w:szCs w:val="28"/>
        </w:rPr>
      </w:pPr>
      <w:r>
        <w:rPr>
          <w:sz w:val="28"/>
          <w:szCs w:val="28"/>
        </w:rPr>
        <w:t>В теории кредита нельзя не считаться с тем, что стремление придать деньгам роль общественной цели вовсе не аномалия, оно объективно подготовлено структурой движения товара, выражен</w:t>
        <w:softHyphen/>
        <w:t>ной формулой Д - Т - Д'. Эта формула выражает отношения между предприятиями, которые приобретают сырье и другие средства производства, а продают готовый продукт, выручая сумму денег, чтобы выплатить заработную плату и получить прибыль, закупить предметы труда и оборудование для продолжения процесса производства. Но это продолжение последует после того, как сумма выручки поступит на расчетный счет предприятия. Этим поступ</w:t>
        <w:softHyphen/>
        <w:t>лением завершается кругооборот запущенной предприятием в процесс производства суммы денег.</w:t>
      </w:r>
    </w:p>
    <w:p>
      <w:pPr>
        <w:pStyle w:val="Normal"/>
        <w:ind w:firstLine="709"/>
        <w:jc w:val="both"/>
        <w:rPr>
          <w:sz w:val="28"/>
          <w:szCs w:val="28"/>
        </w:rPr>
      </w:pPr>
      <w:r>
        <w:rPr>
          <w:sz w:val="28"/>
          <w:szCs w:val="28"/>
        </w:rPr>
        <w:t>Объективными условиями возникновения кредита являются различия в производственных циклах отдельных элементов вос</w:t>
        <w:softHyphen/>
        <w:t>производственно-экономической системы общества, возможности индивидуального и производственного накопления денежных ре</w:t>
        <w:softHyphen/>
        <w:t>сурсов, а также существование временно не используемых госбюд</w:t>
        <w:softHyphen/>
        <w:t>жетных и других финансовых фондов в условиях спроса на капи</w:t>
        <w:softHyphen/>
        <w:t>тал со стороны различных отраслей и сфер народного хозяйства (бизнеса) [15, с.119].</w:t>
      </w:r>
    </w:p>
    <w:p>
      <w:pPr>
        <w:pStyle w:val="Normal"/>
        <w:ind w:firstLine="709"/>
        <w:jc w:val="both"/>
        <w:rPr>
          <w:sz w:val="28"/>
          <w:szCs w:val="28"/>
        </w:rPr>
      </w:pPr>
      <w:r>
        <w:rPr>
          <w:sz w:val="28"/>
          <w:szCs w:val="28"/>
        </w:rPr>
        <w:t>Экономическое назначение кредита состоит в перераспределе</w:t>
        <w:softHyphen/>
        <w:t>нии ресурсов между разными звеньями и сферами процесса вос</w:t>
        <w:softHyphen/>
        <w:t>производства в целях обеспечения его бесперебойного функциони</w:t>
        <w:softHyphen/>
        <w:t>рования. Основное отличие такого перераспределения ресурсов от бюджетного или сметного финансирования заключается в том, что оно осуществляется на временной и возвратной основе. Поэтому с помощью кредита происходит оперативное маневрирование ресурсами, исходя из сложившихся базовых пропорций их рас</w:t>
        <w:softHyphen/>
        <w:t>пределения между отдельными сферами воспроизводственного про</w:t>
        <w:softHyphen/>
        <w:t>цесса, которые задаются соотношением первоначальных капита</w:t>
        <w:softHyphen/>
        <w:t>ловложений, производимых в порядке непосредственного финан</w:t>
        <w:softHyphen/>
        <w:t>сирования.</w:t>
      </w:r>
    </w:p>
    <w:p>
      <w:pPr>
        <w:pStyle w:val="Normal"/>
        <w:ind w:firstLine="709"/>
        <w:jc w:val="both"/>
        <w:rPr>
          <w:sz w:val="28"/>
          <w:szCs w:val="28"/>
        </w:rPr>
      </w:pPr>
      <w:r>
        <w:rPr>
          <w:sz w:val="28"/>
          <w:szCs w:val="28"/>
        </w:rPr>
        <w:t>Воспроизводство финансируется в основном посредством кре</w:t>
        <w:softHyphen/>
        <w:t>дитной системы даже в тех случаях, когда собственник предприя</w:t>
        <w:softHyphen/>
        <w:t>тия вкладывает в него свои собственные средства. Кроме участни</w:t>
        <w:softHyphen/>
        <w:t>ков кредитных отношений, в чьей собственности находятся ре</w:t>
        <w:softHyphen/>
        <w:t>сурсы, являющиеся необходимой составной частью всей субстанции кредита, существуют многочисленные кредитные учреждения — банки, сберегательные кассы, страховые, инвестиционные и дру</w:t>
        <w:softHyphen/>
        <w:t>гие компании, финансовые фонды которых также являются мате</w:t>
        <w:softHyphen/>
        <w:t>риальными носителями кредита и входят в механизм кредитова</w:t>
        <w:softHyphen/>
        <w:t>ния [12, с.120].</w:t>
      </w:r>
    </w:p>
    <w:p>
      <w:pPr>
        <w:pStyle w:val="Normal"/>
        <w:ind w:firstLine="709"/>
        <w:jc w:val="both"/>
        <w:rPr>
          <w:sz w:val="28"/>
          <w:szCs w:val="28"/>
        </w:rPr>
      </w:pPr>
      <w:r>
        <w:rPr>
          <w:sz w:val="28"/>
          <w:szCs w:val="28"/>
        </w:rPr>
        <w:t>Кредит впервые возник в условиях, когда уже существовали товарно-денежные отношения. Существование денежно-кредитных отношений означает, что субъекты хозяйствования обособлены друг от друга. Средства каждого из них в процессе производства и обращения совершают индивидуальный кругооборот.</w:t>
      </w:r>
    </w:p>
    <w:p>
      <w:pPr>
        <w:pStyle w:val="Normal"/>
        <w:ind w:firstLine="709"/>
        <w:jc w:val="both"/>
        <w:rPr>
          <w:sz w:val="28"/>
          <w:szCs w:val="28"/>
        </w:rPr>
      </w:pPr>
      <w:r>
        <w:rPr>
          <w:sz w:val="28"/>
          <w:szCs w:val="28"/>
        </w:rPr>
        <w:t>Закономерности кругооборота производственных фондов (ка</w:t>
        <w:softHyphen/>
        <w:t>питала) обусловливают постоянное изменение потребности отрас</w:t>
        <w:softHyphen/>
        <w:t>лей и предприятий в денежных средствах, а относительная самостоятельность индивидуальных кругооборотов приводит к разно</w:t>
        <w:softHyphen/>
        <w:t>временности этих потребностей, т.е. одни производственные зве</w:t>
        <w:softHyphen/>
        <w:t>нья испытывают повышенную потребность в средствах, а у других образуются временно свободные средства.</w:t>
      </w:r>
    </w:p>
    <w:p>
      <w:pPr>
        <w:pStyle w:val="Normal"/>
        <w:ind w:firstLine="709"/>
        <w:jc w:val="both"/>
        <w:rPr>
          <w:sz w:val="28"/>
          <w:szCs w:val="28"/>
        </w:rPr>
      </w:pPr>
      <w:r>
        <w:rPr>
          <w:sz w:val="28"/>
          <w:szCs w:val="28"/>
        </w:rPr>
        <w:t>Высвобождающиеся средства обязательно должны найти себе сферу применения, что и достигается посредством кредита. Одна</w:t>
        <w:softHyphen/>
        <w:t>ко здесь появляется лишь возможность функционирования креди</w:t>
        <w:softHyphen/>
        <w:t>та, поскольку временно свободные денежные средства могут быть переданы другим субъектам хозяйствования только на началах возвратности. Поэтому для того, чтобы возникновение кредитных отношений стало необходимым, в обществе должна существовать потребность именно в таких возвратных средствах.</w:t>
      </w:r>
    </w:p>
    <w:p>
      <w:pPr>
        <w:pStyle w:val="Normal"/>
        <w:ind w:firstLine="709"/>
        <w:jc w:val="both"/>
        <w:rPr>
          <w:sz w:val="28"/>
          <w:szCs w:val="28"/>
        </w:rPr>
      </w:pPr>
      <w:r>
        <w:rPr>
          <w:sz w:val="28"/>
          <w:szCs w:val="28"/>
        </w:rPr>
        <w:t>Если противоречие между потребностью в дополнительных денежных средствах и их отсутствием не будет разрешено, то на</w:t>
        <w:softHyphen/>
        <w:t>рушится непрерывность процесса воспроизводства. Поэтому данная потребность теоретически может быть удовлетворена посредством трех возможных источников:</w:t>
      </w:r>
    </w:p>
    <w:p>
      <w:pPr>
        <w:pStyle w:val="Normal"/>
        <w:ind w:firstLine="709"/>
        <w:jc w:val="both"/>
        <w:rPr>
          <w:sz w:val="28"/>
          <w:szCs w:val="28"/>
        </w:rPr>
      </w:pPr>
      <w:r>
        <w:rPr>
          <w:sz w:val="28"/>
          <w:szCs w:val="28"/>
        </w:rPr>
        <w:t>- можно создать резервный фонд собственных средств, но при покрытии временной потребности в дополнительных средствах за счет собственного резервного фонда будут созданы предпосылки для усугубления в последующем противоречия между наличием средств и временным отсутствием потребности в них;</w:t>
      </w:r>
    </w:p>
    <w:p>
      <w:pPr>
        <w:pStyle w:val="Normal"/>
        <w:ind w:firstLine="709"/>
        <w:jc w:val="both"/>
        <w:rPr>
          <w:sz w:val="28"/>
          <w:szCs w:val="28"/>
        </w:rPr>
      </w:pPr>
      <w:r>
        <w:rPr>
          <w:sz w:val="28"/>
          <w:szCs w:val="28"/>
        </w:rPr>
        <w:t>- можно покрыть потребность в заемных средствах путем безвозвратного бюджетного финансирования, что с позиций обще</w:t>
        <w:softHyphen/>
        <w:t>ственного воспроизводства означает формальное удовлетворение потребности, поскольку в масштабах общества потребность не ис</w:t>
        <w:softHyphen/>
        <w:t>чезла, а просто переместилась с одного уровня хозяйствования на другой (перешла от предприятия к государству в том же размере). Поскольку в данном случае средства госбюджета не подлежат воз</w:t>
        <w:softHyphen/>
        <w:t>врату, а становятся собственностью предприятия, то возникает тот же эффект, что и в первом случае;</w:t>
      </w:r>
    </w:p>
    <w:p>
      <w:pPr>
        <w:pStyle w:val="Normal"/>
        <w:ind w:firstLine="709"/>
        <w:jc w:val="both"/>
        <w:rPr>
          <w:sz w:val="28"/>
          <w:szCs w:val="28"/>
        </w:rPr>
      </w:pPr>
      <w:r>
        <w:rPr>
          <w:sz w:val="28"/>
          <w:szCs w:val="28"/>
        </w:rPr>
        <w:t>- путем заимствования временно свободных средств (других предприятий, государства и населения), что означает действительное удовлетворение потребности. После того, как потребность в дополнительных средствах отпадает (в процессе кругооборота), заемные средства могут быть безболезненно возвращены (при ус</w:t>
        <w:softHyphen/>
        <w:t xml:space="preserve">ловии их эффективного использования). </w:t>
      </w:r>
    </w:p>
    <w:p>
      <w:pPr>
        <w:pStyle w:val="Normal"/>
        <w:ind w:firstLine="709"/>
        <w:jc w:val="both"/>
        <w:rPr>
          <w:sz w:val="28"/>
          <w:szCs w:val="28"/>
        </w:rPr>
      </w:pPr>
      <w:r>
        <w:rPr>
          <w:sz w:val="28"/>
          <w:szCs w:val="28"/>
        </w:rPr>
        <w:t>Сущность кредита нельзя сводить лишь к движению ссудного капитала. Широкая трактовка понятия "кредит" предполагает наличие таких экономических отношений, как лизинг, рассрочка, сделка с отсроченным платежом и другое. Поэтому такое понима</w:t>
        <w:softHyphen/>
        <w:t>ние кредита включает в себя и хозяйственные операции по неде</w:t>
        <w:softHyphen/>
        <w:t>нежным ресурсам (промышленные товары, товары потребительс</w:t>
        <w:softHyphen/>
        <w:t>кого назначения, производственные мощности) или по ресурсам в товарной форме [15, с.121].</w:t>
      </w:r>
    </w:p>
    <w:p>
      <w:pPr>
        <w:pStyle w:val="Normal"/>
        <w:ind w:firstLine="709"/>
        <w:jc w:val="both"/>
        <w:rPr>
          <w:sz w:val="28"/>
          <w:szCs w:val="28"/>
        </w:rPr>
      </w:pPr>
      <w:r>
        <w:rPr>
          <w:sz w:val="28"/>
          <w:szCs w:val="28"/>
        </w:rPr>
        <w:t>Развитие кредитных отношений носит закономерный характер и имеет вид цепочки следующих взаимосвязей, выражающихся в том, что:</w:t>
      </w:r>
    </w:p>
    <w:p>
      <w:pPr>
        <w:pStyle w:val="Normal"/>
        <w:ind w:firstLine="709"/>
        <w:jc w:val="both"/>
        <w:rPr>
          <w:sz w:val="28"/>
          <w:szCs w:val="28"/>
        </w:rPr>
      </w:pPr>
      <w:r>
        <w:rPr>
          <w:sz w:val="28"/>
          <w:szCs w:val="28"/>
        </w:rPr>
        <w:t>- функционирование кредитных отношений требует исключе</w:t>
        <w:softHyphen/>
        <w:t>ния элемента случайности в процессе возврата ссужаемых средств;</w:t>
      </w:r>
    </w:p>
    <w:p>
      <w:pPr>
        <w:pStyle w:val="Normal"/>
        <w:ind w:firstLine="709"/>
        <w:jc w:val="both"/>
        <w:rPr>
          <w:sz w:val="28"/>
          <w:szCs w:val="28"/>
        </w:rPr>
      </w:pPr>
      <w:r>
        <w:rPr>
          <w:sz w:val="28"/>
          <w:szCs w:val="28"/>
        </w:rPr>
        <w:t>- в отношениях кредитора и заемщика возникает элемент слу</w:t>
        <w:softHyphen/>
        <w:t>чайности в заключение каждой конкретной кредитной сделки;</w:t>
      </w:r>
    </w:p>
    <w:p>
      <w:pPr>
        <w:pStyle w:val="Normal"/>
        <w:ind w:firstLine="709"/>
        <w:jc w:val="both"/>
        <w:rPr>
          <w:sz w:val="28"/>
          <w:szCs w:val="28"/>
        </w:rPr>
      </w:pPr>
      <w:r>
        <w:rPr>
          <w:sz w:val="28"/>
          <w:szCs w:val="28"/>
        </w:rPr>
        <w:t>- преодоление этой случайности возможно лишь с развитием кредитных отношений в направлении их упорядоченности и уси</w:t>
        <w:softHyphen/>
        <w:t>лении регулирующего начала.</w:t>
      </w:r>
    </w:p>
    <w:p>
      <w:pPr>
        <w:pStyle w:val="Normal"/>
        <w:ind w:firstLine="709"/>
        <w:jc w:val="both"/>
        <w:rPr>
          <w:sz w:val="28"/>
          <w:szCs w:val="28"/>
        </w:rPr>
      </w:pPr>
      <w:r>
        <w:rPr>
          <w:sz w:val="28"/>
          <w:szCs w:val="28"/>
        </w:rPr>
        <w:t>Виды кредитных отношений можно выделить в зависимости от потребности в кредитах. Потребности в заемных средствах и соответствующие им виды кредитов можно разделить на три большие группы.</w:t>
      </w:r>
    </w:p>
    <w:p>
      <w:pPr>
        <w:pStyle w:val="Normal"/>
        <w:ind w:firstLine="709"/>
        <w:jc w:val="both"/>
        <w:rPr>
          <w:sz w:val="28"/>
          <w:szCs w:val="28"/>
        </w:rPr>
      </w:pPr>
      <w:r>
        <w:rPr>
          <w:sz w:val="28"/>
          <w:szCs w:val="28"/>
        </w:rPr>
        <w:t>В первую группу входят потребности в создании запасов матери</w:t>
        <w:softHyphen/>
        <w:t>альных ценностей, проведении запланированных производственных затрат. Влияние кредита на их удовлетворение в значительной мере носит централизованный характер. Размеры кредитов рассчитыва</w:t>
        <w:softHyphen/>
        <w:t>ются заранее на основе планов-прогнозов производства и обраще</w:t>
        <w:softHyphen/>
        <w:t>ния продукции. В прогнозном кредитном плане предусматривается задолженность по кредитам по министерствам (ведомствам). В дальнейшем лимиты, или контрольные цифры кредитования, распределяются по промышленности, производственным объединениям, предприятиям. В ряде случаев лимиты устанавливаются для отдельных объектов кредита. Таким способом осуществляется централизованное воздействие на формирование оборотных средств на различных уровнях управления.</w:t>
      </w:r>
    </w:p>
    <w:p>
      <w:pPr>
        <w:pStyle w:val="Normal"/>
        <w:ind w:firstLine="709"/>
        <w:jc w:val="both"/>
        <w:rPr>
          <w:sz w:val="28"/>
          <w:szCs w:val="28"/>
        </w:rPr>
      </w:pPr>
      <w:r>
        <w:rPr>
          <w:sz w:val="28"/>
          <w:szCs w:val="28"/>
        </w:rPr>
        <w:t>Вторая группа потребностей в заемных средствах связана с отклонениями от нормального хода работы предприятия, его ма</w:t>
        <w:softHyphen/>
        <w:t>териально-технического снабжения, сбыта продукции. Эти потреб</w:t>
        <w:softHyphen/>
        <w:t>ности удовлетворяются с помощью особых видов кредитов: под внеплановые запасы материальных ценностей (например, на вре</w:t>
        <w:softHyphen/>
        <w:t>менные нужды), на временное восполнение недостатка собствен</w:t>
        <w:softHyphen/>
        <w:t>ных оборотных средств и т.д. Особенностью этих кредитов является также то, что учреждения банка в каждом отдельном случае про</w:t>
        <w:softHyphen/>
        <w:t>веряют наличие соответствующей потребности, определяют воз</w:t>
        <w:softHyphen/>
        <w:t>можность удовлетворения ее за счет кредита, устанавливают кон</w:t>
        <w:softHyphen/>
        <w:t>кретные размеры кредитов.</w:t>
      </w:r>
    </w:p>
    <w:p>
      <w:pPr>
        <w:pStyle w:val="Normal"/>
        <w:ind w:firstLine="709"/>
        <w:jc w:val="both"/>
        <w:rPr>
          <w:sz w:val="28"/>
          <w:szCs w:val="28"/>
        </w:rPr>
      </w:pPr>
      <w:r>
        <w:rPr>
          <w:sz w:val="28"/>
          <w:szCs w:val="28"/>
        </w:rPr>
        <w:t>К третьей группе относятся потребности в заемных средствах, возникающие как при нормальном ходе производства и обращения продукции, так и при временных отклонениях от них. Они зависят, например, от структуры платежного оборота с поставщиками и покупателями, их территориального расположения, степени совпадения платежей и поступлений средств и т.п. Эти потребности являются подвижными, их размеры не могут быть определены заранее для каждой хозяйственной организации. Поэтому кредиты на них удовлетворение прогнозируются в целом по экономике и не распределяются ни по отраслям, ни по территориальному принципу. Вместе с тем они носят массовый характер, поскольку могут выдаваться всем кредитующимся предприятиям.</w:t>
      </w:r>
    </w:p>
    <w:p>
      <w:pPr>
        <w:pStyle w:val="Normal"/>
        <w:ind w:firstLine="709"/>
        <w:jc w:val="both"/>
        <w:rPr>
          <w:sz w:val="28"/>
          <w:szCs w:val="28"/>
        </w:rPr>
      </w:pPr>
      <w:r>
        <w:rPr>
          <w:sz w:val="28"/>
          <w:szCs w:val="28"/>
        </w:rPr>
        <w:t>В самом общем виде можно выделить такие виды кредитных отношений или виды движения ссудного капитала, как кредитова</w:t>
        <w:softHyphen/>
        <w:t>ние государственных предприятий и коммерческих учреждений в форме учета коммерческих векселей, кредитование экспортной и импортной деятельности, кредитование инвестиционной деятельно</w:t>
        <w:softHyphen/>
        <w:t>сти предприятия, предоставление кредитов другим банковским учреждениям, иные формы национальных и интернациональных кредитных операций по отношению к предприятиям и коммерчес</w:t>
        <w:softHyphen/>
        <w:t>ким учреждениям, кредитование частных лиц, выдача персональ</w:t>
        <w:softHyphen/>
        <w:t>ных кредитов, предоставление потребительских кредитов, кредитование владельцев кредитных карточек и др.</w:t>
      </w:r>
    </w:p>
    <w:p>
      <w:pPr>
        <w:pStyle w:val="Normal"/>
        <w:ind w:firstLine="709"/>
        <w:jc w:val="both"/>
        <w:rPr>
          <w:sz w:val="28"/>
          <w:szCs w:val="28"/>
        </w:rPr>
      </w:pPr>
      <w:r>
        <w:rPr>
          <w:sz w:val="28"/>
          <w:szCs w:val="28"/>
        </w:rPr>
        <w:t>Банки руководствуются общими правилами кредитования. Эти особенности прогнозирования и выдачи кредитов могут приво</w:t>
        <w:softHyphen/>
        <w:t>дить к покрытию кредитами длительных прорывов в финансово-хозяйственной деятельности предприятий. Важное значение при</w:t>
        <w:softHyphen/>
        <w:t>обретает систематический контроль учреждений банка за факти</w:t>
        <w:softHyphen/>
        <w:t>ческой целевой направленностью выдаваемых кредитов [27, с.31].</w:t>
      </w:r>
    </w:p>
    <w:p>
      <w:pPr>
        <w:pStyle w:val="Normal"/>
        <w:ind w:firstLine="709"/>
        <w:jc w:val="both"/>
        <w:rPr>
          <w:sz w:val="28"/>
          <w:szCs w:val="28"/>
        </w:rPr>
      </w:pPr>
      <w:r>
        <w:rPr>
          <w:sz w:val="28"/>
          <w:szCs w:val="28"/>
        </w:rPr>
        <w:t>Кре</w:t>
        <w:softHyphen/>
        <w:t>дит, будучи распределительной категорией, относится к фазе об</w:t>
        <w:softHyphen/>
        <w:t>мена или имеет двойственную природу. Это находит отражение в функциях кредита, к которым относятся:</w:t>
      </w:r>
    </w:p>
    <w:p>
      <w:pPr>
        <w:pStyle w:val="Normal"/>
        <w:ind w:firstLine="709"/>
        <w:jc w:val="both"/>
        <w:rPr>
          <w:sz w:val="28"/>
          <w:szCs w:val="28"/>
        </w:rPr>
      </w:pPr>
      <w:r>
        <w:rPr>
          <w:sz w:val="28"/>
          <w:szCs w:val="28"/>
        </w:rPr>
        <w:t>- перераспределительная функция, которая заключается в том, что благодаря кредиту осуществляется перераспределение средств в экономике на возвратной основе. В данном случае проявляется распределительная природа кредита;</w:t>
      </w:r>
    </w:p>
    <w:p>
      <w:pPr>
        <w:pStyle w:val="Normal"/>
        <w:ind w:firstLine="709"/>
        <w:jc w:val="both"/>
        <w:rPr>
          <w:sz w:val="28"/>
          <w:szCs w:val="28"/>
        </w:rPr>
      </w:pPr>
      <w:r>
        <w:rPr>
          <w:sz w:val="28"/>
          <w:szCs w:val="28"/>
        </w:rPr>
        <w:t>- функция замещения действительных (металлических) денег знаками денег и создания кредитных функций обращения. В дан</w:t>
        <w:softHyphen/>
        <w:t>ном случае кредит выступает как категория обмена;</w:t>
      </w:r>
    </w:p>
    <w:p>
      <w:pPr>
        <w:pStyle w:val="Normal"/>
        <w:ind w:firstLine="709"/>
        <w:jc w:val="both"/>
        <w:rPr>
          <w:sz w:val="28"/>
          <w:szCs w:val="28"/>
        </w:rPr>
      </w:pPr>
      <w:r>
        <w:rPr>
          <w:sz w:val="28"/>
          <w:szCs w:val="28"/>
        </w:rPr>
        <w:t>- контрольно-стимулирующая функция, означающая не конт</w:t>
        <w:softHyphen/>
        <w:t>роль деятельности каких-то контролирующих органов (например, банков), а самоконтроль предприятий с помощью экономических рычагов. В этом случае с помощью кредита осуществляется денеж</w:t>
        <w:softHyphen/>
        <w:t>ный контроль за процессом воспроизводства. Например, если предприятие плохо работает, то это отражается на его задолженности по ссудам и, в конечном счете, на его финансовом состоянии в целом. Поэтому с помощью контрольно-стимулирующей функции кредит как бы сигнализирует о состоянии производства и побуждает предприятия к улучшению своей работы, совершенствованию производственных отношений.</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2 Принципы и методы кредит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ория кредита выделяет такие принципы кредитования, как возвратность, срочность, платность, целевой характер, недопу</w:t>
        <w:softHyphen/>
        <w:t>щение замещения кредитными ресурсами счетов капитала. Воз</w:t>
        <w:softHyphen/>
        <w:t>вратность и срочность являются основными принципами креди</w:t>
        <w:softHyphen/>
        <w:t>тования, означающими, что кредит нужно вернуть и еще заплатить за его использование. Кредит нужно вернуть в назначенный срок, зафиксированный в кредитном договоре.</w:t>
      </w:r>
    </w:p>
    <w:p>
      <w:pPr>
        <w:pStyle w:val="Normal"/>
        <w:ind w:firstLine="709"/>
        <w:jc w:val="both"/>
        <w:rPr>
          <w:sz w:val="28"/>
          <w:szCs w:val="28"/>
        </w:rPr>
      </w:pPr>
      <w:r>
        <w:rPr>
          <w:sz w:val="28"/>
          <w:szCs w:val="28"/>
        </w:rPr>
        <w:t>Принцип платности кредита зачастую является чисто номи</w:t>
        <w:softHyphen/>
        <w:t>нальным, поскольку иногда кредит выдается под отрицательные проценты (банк платит вкладчику). Тем не менее, определяющим является то, что кредит должен предоставляться за определенную плату (процент за кредит). Только в этом случае кредитное уч</w:t>
        <w:softHyphen/>
        <w:t>реждение будет работать на принципах хозяйственного (коммер</w:t>
        <w:softHyphen/>
        <w:t>ческого) расчета. При этом будет реализовываться стимулирующая роль кредита не только для заемщика, но и для кредитодателя.</w:t>
      </w:r>
    </w:p>
    <w:p>
      <w:pPr>
        <w:pStyle w:val="Normal"/>
        <w:ind w:firstLine="709"/>
        <w:jc w:val="both"/>
        <w:rPr>
          <w:sz w:val="28"/>
          <w:szCs w:val="28"/>
        </w:rPr>
      </w:pPr>
      <w:r>
        <w:rPr>
          <w:sz w:val="28"/>
          <w:szCs w:val="28"/>
        </w:rPr>
        <w:t>При определении цены кредита необходимо учитывать следу</w:t>
        <w:softHyphen/>
        <w:t>ющее:</w:t>
      </w:r>
    </w:p>
    <w:p>
      <w:pPr>
        <w:pStyle w:val="Normal"/>
        <w:ind w:firstLine="709"/>
        <w:jc w:val="both"/>
        <w:rPr>
          <w:sz w:val="28"/>
          <w:szCs w:val="28"/>
        </w:rPr>
      </w:pPr>
      <w:r>
        <w:rPr>
          <w:sz w:val="28"/>
          <w:szCs w:val="28"/>
        </w:rPr>
        <w:t>- комиссионные (маржа) не меняются в тех же пропорциях, что и проценты. Поэтому при понижении процентной ставки банк может компенсировать потери за счет увеличения комиссионных;</w:t>
      </w:r>
    </w:p>
    <w:p>
      <w:pPr>
        <w:pStyle w:val="Normal"/>
        <w:ind w:firstLine="709"/>
        <w:jc w:val="both"/>
        <w:rPr>
          <w:sz w:val="28"/>
          <w:szCs w:val="28"/>
        </w:rPr>
      </w:pPr>
      <w:r>
        <w:rPr>
          <w:sz w:val="28"/>
          <w:szCs w:val="28"/>
        </w:rPr>
        <w:t>- условия предоставления отдельных кредитов могут опреде</w:t>
        <w:softHyphen/>
        <w:t>ляться независимо от базовых банковских ставок и поэтому могут изменяться независимо от колебаний этой ставки;</w:t>
      </w:r>
    </w:p>
    <w:p>
      <w:pPr>
        <w:pStyle w:val="Normal"/>
        <w:ind w:firstLine="709"/>
        <w:jc w:val="both"/>
        <w:rPr>
          <w:sz w:val="28"/>
          <w:szCs w:val="28"/>
        </w:rPr>
      </w:pPr>
      <w:r>
        <w:rPr>
          <w:sz w:val="28"/>
          <w:szCs w:val="28"/>
        </w:rPr>
        <w:t>- исходная ставка отдельных краткосрочных кредитов может непосредственно увязываться с существующими условиями на де</w:t>
        <w:softHyphen/>
        <w:t>нежном рынке.</w:t>
      </w:r>
    </w:p>
    <w:p>
      <w:pPr>
        <w:pStyle w:val="Normal"/>
        <w:ind w:firstLine="709"/>
        <w:jc w:val="both"/>
        <w:rPr>
          <w:sz w:val="28"/>
          <w:szCs w:val="28"/>
        </w:rPr>
      </w:pPr>
      <w:r>
        <w:rPr>
          <w:sz w:val="28"/>
          <w:szCs w:val="28"/>
        </w:rPr>
        <w:t>Целевой характер кредита является условием только при кре</w:t>
        <w:softHyphen/>
        <w:t>дитовании ненадежных заемщиков или когда непосредственно банк выступает инициатором финансируемого мероприятия. В то же вре</w:t>
        <w:softHyphen/>
        <w:t>мя целевая направленность кредита означает, что заемные средства должны быть использованы строго по назначению. В первую оче</w:t>
        <w:softHyphen/>
        <w:t>редь это относится к тем кредитам, которые предоставляются на решение обозначенных целевых программ (проблем) [27, с.32].</w:t>
      </w:r>
    </w:p>
    <w:p>
      <w:pPr>
        <w:pStyle w:val="Normal"/>
        <w:ind w:firstLine="709"/>
        <w:jc w:val="both"/>
        <w:rPr>
          <w:sz w:val="28"/>
          <w:szCs w:val="28"/>
        </w:rPr>
      </w:pPr>
      <w:r>
        <w:rPr>
          <w:sz w:val="28"/>
          <w:szCs w:val="28"/>
        </w:rPr>
        <w:t>Важным принципом кредитования является недопущение за</w:t>
        <w:softHyphen/>
        <w:t>мещения кредитными ресурсами счетов капитала. Если это про</w:t>
        <w:softHyphen/>
        <w:t>исходит, то банк немедленно прекращает кредитование и отзывает все выданные кредиты независимо от сроков их погашения. Если предприятие в этот момент не находит дополнительных ресурсов или не сможет мобилизовать средства из других источников, то оно будет вынуждено объявить себя банкротом. В данном случае предприятие, рассчитавшись с банком, остаток средств распреде</w:t>
        <w:softHyphen/>
        <w:t>ляет среди своих пайщиков и объявляет о своей ликвидности, если пайщики не согласятся на списание части своего капитала и функционирование предприятия с уменьшенным капиталом.</w:t>
      </w:r>
    </w:p>
    <w:p>
      <w:pPr>
        <w:pStyle w:val="Normal"/>
        <w:ind w:firstLine="709"/>
        <w:jc w:val="both"/>
        <w:rPr>
          <w:sz w:val="28"/>
          <w:szCs w:val="28"/>
        </w:rPr>
      </w:pPr>
      <w:r>
        <w:rPr>
          <w:sz w:val="28"/>
          <w:szCs w:val="28"/>
        </w:rPr>
        <w:t>Чтобы предотвратить такую ситуацию, банки, как правило, должны не допускать финансирования предприятия из других ис</w:t>
        <w:softHyphen/>
        <w:t>точников, и условием предоставления кредита должен быть стро</w:t>
        <w:softHyphen/>
        <w:t>гий отчет предприятия о его задолженности по коммерческому кредиту, отложенным платежам, налогам, дополнительных вы</w:t>
        <w:softHyphen/>
        <w:t>пусках предприятием акций и облигаций и др. В последние годы банки все чаще стремятся навязывать обслуживание "в пакете" — не только кредитование, но и ведение текущего счета, расчетные операции, консультирование по вопросам инвестиций, выплату заработной платы, управление пенсионным фондом, операции с иностранной валютой и др. В то же время сами предприятия предпочитают все чаще кредитоваться "по обороту". В данном случае они все свои потребности в оборотом капитале (нередко и значительную часть новых вложений в основной капитал) удовлетворяют за счет кредитов банка, размещая в нем же (в виде вкладов) или через него (в виде вложений в другие предприятия) свои накопления (амортизация, прибыль, доходы от продажи излишних основных средств и др.). В результате резко возрастают возможности воздействия банков на экономические процессы.</w:t>
      </w:r>
    </w:p>
    <w:p>
      <w:pPr>
        <w:pStyle w:val="Normal"/>
        <w:ind w:firstLine="709"/>
        <w:jc w:val="both"/>
        <w:rPr/>
      </w:pPr>
      <w:r>
        <w:rPr>
          <w:sz w:val="28"/>
          <w:szCs w:val="28"/>
        </w:rPr>
        <w:t>Кроме сущностных характеристик, кредитный механизм вклю</w:t>
        <w:softHyphen/>
        <w:t>чает в себя более конкретные формы. В зависимости от выбранного критерия классификации можно выделить следующие наиболее важные формы кредита (рис. 1.1): [27, с.33].</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453009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530090" cy="23907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исунок 1.1 - Основные формы креди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нимая во внимание основные функциональные характери</w:t>
        <w:softHyphen/>
        <w:t>стики, их можно классифицировать следующим образом:</w:t>
      </w:r>
    </w:p>
    <w:p>
      <w:pPr>
        <w:pStyle w:val="Normal"/>
        <w:ind w:firstLine="709"/>
        <w:jc w:val="both"/>
        <w:rPr>
          <w:sz w:val="28"/>
          <w:szCs w:val="28"/>
        </w:rPr>
      </w:pPr>
      <w:r>
        <w:rPr>
          <w:sz w:val="28"/>
          <w:szCs w:val="28"/>
        </w:rPr>
        <w:t>- по сфере функционирования — национальный и международ</w:t>
        <w:softHyphen/>
        <w:t>ный кредит;</w:t>
      </w:r>
    </w:p>
    <w:p>
      <w:pPr>
        <w:pStyle w:val="Normal"/>
        <w:ind w:firstLine="709"/>
        <w:jc w:val="both"/>
        <w:rPr>
          <w:sz w:val="28"/>
          <w:szCs w:val="28"/>
        </w:rPr>
      </w:pPr>
      <w:r>
        <w:rPr>
          <w:sz w:val="28"/>
          <w:szCs w:val="28"/>
        </w:rPr>
        <w:t>- по объекту кредитной сделки - денежный и товарный кре</w:t>
        <w:softHyphen/>
        <w:t>дит;</w:t>
      </w:r>
    </w:p>
    <w:p>
      <w:pPr>
        <w:pStyle w:val="Normal"/>
        <w:ind w:firstLine="709"/>
        <w:jc w:val="both"/>
        <w:rPr>
          <w:sz w:val="28"/>
          <w:szCs w:val="28"/>
        </w:rPr>
      </w:pPr>
      <w:r>
        <w:rPr>
          <w:sz w:val="28"/>
          <w:szCs w:val="28"/>
        </w:rPr>
        <w:t>- по субъектам кредитных отношений — между хозяйственны</w:t>
        <w:softHyphen/>
        <w:t>ми организациями и банками (банковский кредит), между госу</w:t>
        <w:softHyphen/>
        <w:t>дарством и населением (государственный кредит), между предпри</w:t>
        <w:softHyphen/>
        <w:t>ятиями (коммерческий кредит), между банками и населением (потребительский кредит), между государствами и финансово-кре</w:t>
        <w:softHyphen/>
        <w:t>дитными организациями (международный кредит) и т.д.</w:t>
      </w:r>
    </w:p>
    <w:p>
      <w:pPr>
        <w:pStyle w:val="Normal"/>
        <w:ind w:firstLine="709"/>
        <w:jc w:val="both"/>
        <w:rPr>
          <w:sz w:val="28"/>
          <w:szCs w:val="28"/>
        </w:rPr>
      </w:pPr>
      <w:r>
        <w:rPr>
          <w:sz w:val="28"/>
          <w:szCs w:val="28"/>
        </w:rPr>
        <w:t>В ряде литературных источников по денежно-кредитной поли</w:t>
        <w:softHyphen/>
        <w:t>тике приводится классификация различных видов кредита: по срокам (краткосрочные, среднесрочные, долгосрочные), по видам (обеспеченные, необеспеченные или бланковые), по видам заем</w:t>
        <w:softHyphen/>
        <w:t>щиков (сельскохозяйственный, промышленный, коммунальный, персональный), по использованию (потребительский, промышлен</w:t>
        <w:softHyphen/>
        <w:t>ный, кредит для формирования средств компаний, инвестицион</w:t>
        <w:softHyphen/>
        <w:t>ный, сезонный, кредит по устранению временного финансового дефицита, промежуточный, кредит по операциям с ценными бумагами, импортный, экспортный), по размерам (мелкий, сред</w:t>
        <w:softHyphen/>
        <w:t>ний, крупный).</w:t>
      </w:r>
    </w:p>
    <w:p>
      <w:pPr>
        <w:pStyle w:val="Normal"/>
        <w:ind w:firstLine="709"/>
        <w:jc w:val="both"/>
        <w:rPr>
          <w:sz w:val="28"/>
          <w:szCs w:val="28"/>
        </w:rPr>
      </w:pPr>
      <w:r>
        <w:rPr>
          <w:sz w:val="28"/>
          <w:szCs w:val="28"/>
        </w:rPr>
        <w:t>Считается, что такую классификацию нельзя считать исчер</w:t>
        <w:softHyphen/>
        <w:t>пывающей, так как в ее основе лежат формальные признаки. По</w:t>
        <w:softHyphen/>
        <w:t>этому можно выделить также такие виды кредита, как пролонги</w:t>
        <w:softHyphen/>
        <w:t>рованный кредит, срок возврата которого продлен банком и отнесен на счет пролонгированной задолженности по кредитам. Одной из форм предоставления кредита заемщику является открытие кре</w:t>
        <w:softHyphen/>
        <w:t>дитной линии. Кредитная линия (как вид кредита) представляет собой юридически оформленное обязательство кредитной органи</w:t>
        <w:softHyphen/>
        <w:t>зации перед заемщиком о предоставлении ему кредита в согласо</w:t>
        <w:softHyphen/>
        <w:t>ванном размере и на определенные цели в течение установленного периода действия кредитного договора. Кредитование в рамках договора текущего банковского счета (овердрафта) означает пре</w:t>
        <w:softHyphen/>
        <w:t>доставление кредитной организацией кредита владельцу счета по</w:t>
        <w:softHyphen/>
        <w:t>средством платежа по требованиям к текущему банковскому сче</w:t>
        <w:softHyphen/>
        <w:t>ту, несмотря на отсутствие на нем денежных средств, но в преде</w:t>
        <w:softHyphen/>
        <w:t>лах договора с последующим погашением возникающей задолжен</w:t>
        <w:softHyphen/>
        <w:t>ности владельца счета перед кредитором за счет поступающих средств [27, с.33].</w:t>
      </w:r>
    </w:p>
    <w:p>
      <w:pPr>
        <w:pStyle w:val="Normal"/>
        <w:ind w:firstLine="709"/>
        <w:jc w:val="both"/>
        <w:rPr>
          <w:sz w:val="28"/>
          <w:szCs w:val="28"/>
        </w:rPr>
      </w:pPr>
      <w:r>
        <w:rPr>
          <w:sz w:val="28"/>
          <w:szCs w:val="28"/>
        </w:rPr>
        <w:t>Особым видом кредита является ломбардный, представляю</w:t>
        <w:softHyphen/>
        <w:t>щий собой краткосрочную и фиксированную по размерам ссуду, обеспеченную легко реализуемым движимым имуществом или пра</w:t>
        <w:softHyphen/>
        <w:t>вами. Основными разновидностями ломбардного кредита являются кредит под залог ценных бумаг, кредит под залог товаров, кредит под залог требований (сберегательных вкладов, страховых дого</w:t>
        <w:softHyphen/>
        <w:t>воров, ипотеки и т.д.). Заемщик вправе использовать ломбардный кредит по своему усмотрению, и любое ограничение данного права является недействительным. Стоимость ломбардного кредита для заемщика складывается из процента и комиссионных платежей. Срок начисления процентов за пользование ломбардным креди</w:t>
        <w:softHyphen/>
        <w:t>том не может превышать срока кредита, а величина комиссион</w:t>
        <w:softHyphen/>
        <w:t>ных платежей зависит, прежде всего, от издержек по хранению залогового имущества.</w:t>
      </w:r>
    </w:p>
    <w:p>
      <w:pPr>
        <w:pStyle w:val="Normal"/>
        <w:ind w:firstLine="709"/>
        <w:jc w:val="both"/>
        <w:rPr>
          <w:sz w:val="28"/>
          <w:szCs w:val="28"/>
        </w:rPr>
      </w:pPr>
      <w:r>
        <w:rPr>
          <w:sz w:val="28"/>
          <w:szCs w:val="28"/>
        </w:rPr>
        <w:t>Важнейшей формой движения ссудного капитала выступает банковский кредит. Банковский кредит является универсальным инструментом перераспределения капитала в масштабах нацио</w:t>
        <w:softHyphen/>
        <w:t>нального и международного воспроизводственного процесса. В данном случае динамическое равновесие экономики поддерживается путем устранения дисбаланса при распределении капитальных ре</w:t>
        <w:softHyphen/>
        <w:t>сурсов между различными регионами и отраслями, а также созда</w:t>
        <w:softHyphen/>
        <w:t>ния возможностей внутриотраслевого инвестиционного маневри</w:t>
        <w:softHyphen/>
        <w:t>рования.</w:t>
      </w:r>
    </w:p>
    <w:p>
      <w:pPr>
        <w:pStyle w:val="Normal"/>
        <w:ind w:firstLine="709"/>
        <w:jc w:val="both"/>
        <w:rPr>
          <w:sz w:val="28"/>
          <w:szCs w:val="28"/>
        </w:rPr>
      </w:pPr>
      <w:r>
        <w:rPr>
          <w:sz w:val="28"/>
          <w:szCs w:val="28"/>
        </w:rPr>
        <w:t>Банковский кредит представляет собой движение ссудного ка</w:t>
        <w:softHyphen/>
        <w:t>питала, предоставляемого банками взаймы за плату на принципах материальной обеспеченности, целевой направленности, срочнос</w:t>
        <w:softHyphen/>
        <w:t>ти, возвратности и платности. Банковский кредит выражает эко</w:t>
        <w:softHyphen/>
        <w:t>номические отношения между банками и субъектами кредитова</w:t>
        <w:softHyphen/>
        <w:t>ния (заемщиками). Банки осуществляют кредитование за счет соб</w:t>
        <w:softHyphen/>
        <w:t>ственных источников, привлеченных денежных средств юриди</w:t>
        <w:softHyphen/>
        <w:t>ческих лиц и вкладов граждан (за исключением зарезервированных в фонде обязательных резервов), приобретенных ресурсов у других банков (на рынке кредитных ресурсов) [28, с.64].</w:t>
      </w:r>
    </w:p>
    <w:p>
      <w:pPr>
        <w:pStyle w:val="Normal"/>
        <w:ind w:firstLine="709"/>
        <w:jc w:val="both"/>
        <w:rPr>
          <w:sz w:val="28"/>
          <w:szCs w:val="28"/>
        </w:rPr>
      </w:pPr>
      <w:r>
        <w:rPr>
          <w:sz w:val="28"/>
          <w:szCs w:val="28"/>
        </w:rPr>
        <w:t>При этом банки могут принимать в депозиты только собствен</w:t>
        <w:softHyphen/>
        <w:t>ные средства юридических и физических лиц. Часть привлеченных денежных средств депонируется в центральном банке в фонде обя</w:t>
        <w:softHyphen/>
        <w:t>зательных резервов коммерческих банков, что уменьшает величи</w:t>
        <w:softHyphen/>
        <w:t>ну кредитных ресурсов.</w:t>
      </w:r>
    </w:p>
    <w:p>
      <w:pPr>
        <w:pStyle w:val="Normal"/>
        <w:ind w:firstLine="709"/>
        <w:jc w:val="both"/>
        <w:rPr>
          <w:sz w:val="28"/>
          <w:szCs w:val="28"/>
        </w:rPr>
      </w:pPr>
      <w:r>
        <w:rPr>
          <w:sz w:val="28"/>
          <w:szCs w:val="28"/>
        </w:rPr>
        <w:t>Субъектами кредитования могут быть юридические и физичес</w:t>
        <w:softHyphen/>
        <w:t>кие лица, как своего государства, так и юридические лица других государств. Классификация банковских кредитов может опреде</w:t>
        <w:softHyphen/>
        <w:t>ляться разными критериями: в зависимости от сроков пользования, целей кредитования, вида заемщиков, валюты, в которой предос</w:t>
        <w:softHyphen/>
        <w:t>тавляются кредиты, по степени риска и т.д.</w:t>
      </w:r>
    </w:p>
    <w:p>
      <w:pPr>
        <w:pStyle w:val="Normal"/>
        <w:ind w:firstLine="709"/>
        <w:jc w:val="both"/>
        <w:rPr>
          <w:sz w:val="28"/>
          <w:szCs w:val="28"/>
        </w:rPr>
      </w:pPr>
      <w:r>
        <w:rPr>
          <w:sz w:val="28"/>
          <w:szCs w:val="28"/>
        </w:rPr>
        <w:t>По периоду использования принято деление кредитов на крат</w:t>
        <w:softHyphen/>
        <w:t xml:space="preserve">косрочные и долгосрочные. Срок кредита исчисляется с момента его первой выдачи до полного погашения ссудной задолженности. Различная срочность кредитов предполагает отличия и в их целевом назначении. </w:t>
      </w:r>
    </w:p>
    <w:p>
      <w:pPr>
        <w:pStyle w:val="Normal"/>
        <w:ind w:firstLine="709"/>
        <w:jc w:val="both"/>
        <w:rPr>
          <w:sz w:val="28"/>
          <w:szCs w:val="28"/>
        </w:rPr>
      </w:pPr>
      <w:r>
        <w:rPr>
          <w:sz w:val="28"/>
          <w:szCs w:val="28"/>
        </w:rPr>
        <w:t>Коммерческий кредит представляет собой кредитную сделку между двумя контрагентами обмена: предприятием-продавцом (кре</w:t>
        <w:softHyphen/>
        <w:t>дитором) и предприятием-покупателем (заемщиком). Поэтому коммерческий кредит — это кредит, предоставляемый в товарной форме продавцами покупателям в виде отсрочки платежа за про</w:t>
        <w:softHyphen/>
        <w:t>данные товары.</w:t>
      </w:r>
    </w:p>
    <w:p>
      <w:pPr>
        <w:pStyle w:val="Normal"/>
        <w:ind w:firstLine="709"/>
        <w:jc w:val="both"/>
        <w:rPr>
          <w:sz w:val="28"/>
          <w:szCs w:val="28"/>
        </w:rPr>
      </w:pPr>
      <w:r>
        <w:rPr>
          <w:sz w:val="28"/>
          <w:szCs w:val="28"/>
        </w:rPr>
        <w:t>При коммерческом кредите участники кредитных отношений регулируют свои хозяйственные связи и создают платежные сред</w:t>
        <w:softHyphen/>
        <w:t>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 В данном случае предпри</w:t>
        <w:softHyphen/>
        <w:t>ятие-поставщик предоставляет отсрочку платежа за свой товар (услуги), а предприятие-покупатель передает кредитору вексель как долговое свидетельство и обязательства платежа. При этом векселя могут быть использованы повторно для платежей, минуя банк, путем передачи из рук в руки вместо денег.</w:t>
      </w:r>
    </w:p>
    <w:p>
      <w:pPr>
        <w:pStyle w:val="Normal"/>
        <w:ind w:firstLine="709"/>
        <w:jc w:val="both"/>
        <w:rPr>
          <w:sz w:val="28"/>
          <w:szCs w:val="28"/>
        </w:rPr>
      </w:pPr>
      <w:r>
        <w:rPr>
          <w:sz w:val="28"/>
          <w:szCs w:val="28"/>
        </w:rPr>
        <w:t>Коммерческий кредит возникает в результате того, что функ</w:t>
        <w:softHyphen/>
        <w:t>ционирующие товаропроизводители при покупке товаров предо</w:t>
        <w:softHyphen/>
        <w:t>ставляют друг другу отсрочку платежа. Тем самым они стимули</w:t>
        <w:softHyphen/>
        <w:t>руют сбыт своего товара. Одновременно коммерческий кредит ус</w:t>
        <w:softHyphen/>
        <w:t>коряет процесс общественного воспроизводства и уменьшает время пребывания капитала в товарной форме. Коммерческий кредит связан с определенной товарной сделкой, а гарантией оплаты то</w:t>
        <w:softHyphen/>
        <w:t>варов и свидетельством предоставления кредита служит, как пра</w:t>
        <w:softHyphen/>
        <w:t>вило, вексель. Поскольку коммерческий кредит связан с движе</w:t>
        <w:softHyphen/>
        <w:t>нием товаров, то он, во-первых, зависит от финансовых возмож</w:t>
        <w:softHyphen/>
        <w:t>ностей поставщика товара, во-вторых, от фактической способности покупателя своевременно погасить задолженность. Границы ком</w:t>
        <w:softHyphen/>
        <w:t>мерческого кредита обусловлены финансовыми возможностями по</w:t>
        <w:softHyphen/>
        <w:t xml:space="preserve">ставщика. </w:t>
      </w:r>
    </w:p>
    <w:p>
      <w:pPr>
        <w:pStyle w:val="Normal"/>
        <w:ind w:firstLine="709"/>
        <w:jc w:val="both"/>
        <w:rPr>
          <w:sz w:val="28"/>
          <w:szCs w:val="28"/>
        </w:rPr>
      </w:pPr>
      <w:r>
        <w:rPr>
          <w:sz w:val="28"/>
          <w:szCs w:val="28"/>
        </w:rPr>
        <w:t>Особенностью коммерческого кредита является то, что сделка ссуды не является главной целью: она лишь сопутствует сделке купли-продажи, способствуя быстрейшей реализации товаров. Кре</w:t>
        <w:softHyphen/>
        <w:t>дитная сделка оформляется поставщиком и покупателем во время заключения торговой сделки. Поэтому коммерческий кредит пред</w:t>
        <w:softHyphen/>
        <w:t>полагает взаимосвязь торговой и кредитной сделок. В данном слу</w:t>
        <w:softHyphen/>
        <w:t>чае окончание торговой (коммерческой) операции здесь совпадает с началом кредитной сделки, которая в свою очередь будет завер</w:t>
        <w:softHyphen/>
        <w:t>шена при погашении предприятием-заемщиком задолженности по ссуде.</w:t>
      </w:r>
    </w:p>
    <w:p>
      <w:pPr>
        <w:pStyle w:val="Normal"/>
        <w:ind w:firstLine="709"/>
        <w:jc w:val="both"/>
        <w:rPr>
          <w:sz w:val="28"/>
          <w:szCs w:val="28"/>
        </w:rPr>
      </w:pPr>
      <w:r>
        <w:rPr>
          <w:sz w:val="28"/>
          <w:szCs w:val="28"/>
        </w:rPr>
        <w:t>Сфера применения коммерческого кредита ограничена, по</w:t>
        <w:softHyphen/>
        <w:t>скольку он обслуживает только процесс обращения товаров. Объектом коммерческого кредита служит товарный капитал (товары отгруженные, выполненные работы, услуги). Субъектами коммер</w:t>
        <w:softHyphen/>
        <w:t>ческого кредита выступают агенты товарной сделки: продавец-поставщик, производящий товары или услуги, и покупатель (по</w:t>
        <w:softHyphen/>
        <w:t>требитель). Поэтому коммерческий кредит — это товарная форма кредита, выражающая отношения по поводу перераспределения материальных ресурсов между предприятиями. При коммерческом кредите в кредитную сделку включаются только ресурсы поставщика, реализующего свою продукцию или оказывающего услуги. Это могут быть не только временно высвобождающиеся материальные ре</w:t>
        <w:softHyphen/>
        <w:t>сурсы в процессе их кругооборота и оборота, но и ресурсы постав</w:t>
        <w:softHyphen/>
        <w:t>щика, находящиеся на одной стадии их кругооборота в виде гото</w:t>
        <w:softHyphen/>
        <w:t>вой продукции [28, с.65].</w:t>
      </w:r>
    </w:p>
    <w:p>
      <w:pPr>
        <w:pStyle w:val="Normal"/>
        <w:ind w:firstLine="709"/>
        <w:jc w:val="both"/>
        <w:rPr>
          <w:sz w:val="28"/>
          <w:szCs w:val="28"/>
        </w:rPr>
      </w:pPr>
      <w:r>
        <w:rPr>
          <w:sz w:val="28"/>
          <w:szCs w:val="28"/>
        </w:rPr>
        <w:t>Лизинг представляет собой финансовую операцию по передаче права пользования на длительный срок недвижимого или движи</w:t>
        <w:softHyphen/>
        <w:t>мого имущества, остающегося собственностью арендодателя на весь срок действия договора лизинга. Фактически под лизингом пони</w:t>
        <w:softHyphen/>
        <w:t>мается вид предпринимательской деятельности, направленной на инвестирование финансовых средств в имущество, передаваемое по договору физическим или юридическим лицам на определен</w:t>
        <w:softHyphen/>
        <w:t>ный срок. Предметом договора может быть любое движимое и недвижимое имущество, относимое к основным средствам, а также имущественные права. Поэтому лизинг - это соглашение между собственником имущества (арендодателем) и арендатором о пере</w:t>
        <w:softHyphen/>
        <w:t>даче имущества в пользование на оговоренный срок за установ</w:t>
        <w:softHyphen/>
        <w:t>ленную плату, выплачиваемую ежегодно, ежеквартально или еже</w:t>
        <w:softHyphen/>
        <w:t>месячно.</w:t>
      </w:r>
    </w:p>
    <w:p>
      <w:pPr>
        <w:pStyle w:val="Normal"/>
        <w:ind w:firstLine="709"/>
        <w:jc w:val="both"/>
        <w:rPr>
          <w:sz w:val="28"/>
          <w:szCs w:val="28"/>
        </w:rPr>
      </w:pPr>
      <w:r>
        <w:rPr>
          <w:sz w:val="28"/>
          <w:szCs w:val="28"/>
        </w:rPr>
        <w:t>По своему содержанию лизинг соответствует кредитным отно</w:t>
        <w:softHyphen/>
        <w:t>шениям и, по сути, аналогичен ссуде. Поэтому в экономическом смысле лизинг представляет собой кредит, предоставляемый ли</w:t>
        <w:softHyphen/>
        <w:t>зингодателем лизингополучателю в форме передаваемого в пользо</w:t>
        <w:softHyphen/>
        <w:t>вание имущества (товарный кредит). Участники лизинговой сдел</w:t>
        <w:softHyphen/>
        <w:t>ки заключают между собой как минимум два договора. Первый — договор на поставку оборудования либо имущества (заключается арендодателем с поставщиком по указанию арендатора), второй — является собственно договором аренды права на выкуп оборудова</w:t>
        <w:softHyphen/>
        <w:t xml:space="preserve">ния, что не является обязательством. </w:t>
      </w:r>
    </w:p>
    <w:p>
      <w:pPr>
        <w:pStyle w:val="Normal"/>
        <w:ind w:firstLine="709"/>
        <w:jc w:val="both"/>
        <w:rPr>
          <w:sz w:val="28"/>
          <w:szCs w:val="28"/>
        </w:rPr>
      </w:pPr>
      <w:r>
        <w:rPr>
          <w:sz w:val="28"/>
          <w:szCs w:val="28"/>
        </w:rPr>
        <w:t>Особым видом кредита, потребность в котором постоянно ос</w:t>
        <w:softHyphen/>
        <w:t>таётся острой, является потребительский кредит. Он дает воз</w:t>
        <w:softHyphen/>
        <w:t>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w:t>
        <w:softHyphen/>
        <w:t>сительно низким уровнем доходов. Поэтому потребительский кредит разрешает две группы противоречий (с позиций конечного потре</w:t>
        <w:softHyphen/>
        <w:t>бителя):</w:t>
      </w:r>
    </w:p>
    <w:p>
      <w:pPr>
        <w:pStyle w:val="Normal"/>
        <w:ind w:firstLine="709"/>
        <w:jc w:val="both"/>
        <w:rPr>
          <w:sz w:val="28"/>
          <w:szCs w:val="28"/>
        </w:rPr>
      </w:pPr>
      <w:r>
        <w:rPr>
          <w:sz w:val="28"/>
          <w:szCs w:val="28"/>
        </w:rPr>
        <w:t>- между сравнительно высокими ценами на товары длитель</w:t>
        <w:softHyphen/>
        <w:t>ного пользования и текущими доходами населения;</w:t>
      </w:r>
    </w:p>
    <w:p>
      <w:pPr>
        <w:pStyle w:val="Normal"/>
        <w:ind w:firstLine="709"/>
        <w:jc w:val="both"/>
        <w:rPr>
          <w:sz w:val="28"/>
          <w:szCs w:val="28"/>
        </w:rPr>
      </w:pPr>
      <w:r>
        <w:rPr>
          <w:sz w:val="28"/>
          <w:szCs w:val="28"/>
        </w:rPr>
        <w:t>- между денежными накоплениями у одной группы населения и необходимостью их использования у другой.</w:t>
      </w:r>
    </w:p>
    <w:p>
      <w:pPr>
        <w:pStyle w:val="Normal"/>
        <w:ind w:firstLine="709"/>
        <w:jc w:val="both"/>
        <w:rPr>
          <w:sz w:val="28"/>
          <w:szCs w:val="28"/>
        </w:rPr>
      </w:pPr>
      <w:r>
        <w:rPr>
          <w:sz w:val="28"/>
          <w:szCs w:val="28"/>
        </w:rPr>
        <w:t>Потребительский кредит в определенной мере способствует относительному выравниванию уровней жизни лиц с неодинако</w:t>
        <w:softHyphen/>
        <w:t>выми доходами, сокращает разрыв между уровнем и струк</w:t>
        <w:softHyphen/>
        <w:t>турой потребления различных социальных слоев и групп населения. Отношения в сфере потребительского кредита предполагают наличие двух субъектов: предоставителя кредита и заемщика [28, с.66].</w:t>
      </w:r>
    </w:p>
    <w:p>
      <w:pPr>
        <w:pStyle w:val="Normal"/>
        <w:ind w:firstLine="709"/>
        <w:jc w:val="both"/>
        <w:rPr>
          <w:sz w:val="28"/>
          <w:szCs w:val="28"/>
        </w:rPr>
      </w:pPr>
      <w:r>
        <w:rPr>
          <w:sz w:val="28"/>
          <w:szCs w:val="28"/>
        </w:rPr>
        <w:t>В качестве заемщика выступает население, а предоставляют основную часть потребительского кредита банковские учреждения. При получении потребительского кредита еще есть, как правило, посредник или посредствующее звено между кредитором и заемщи</w:t>
        <w:softHyphen/>
        <w:t>ком, например, таким звеном являются торговые организации, продающие товары в кредит. Они кредитуют население (потреби</w:t>
        <w:softHyphen/>
        <w:t>тельский кредит в товарной форме), но сами пользуются кредитами банка, как для приобретения товаров, так и для последующего кредитования населения. Посредствующим звеном при предоставле</w:t>
        <w:softHyphen/>
        <w:t>нии потребительского кредита выступает предприятие или органи</w:t>
        <w:softHyphen/>
        <w:t>зация, где работает заемщик. В данном случае субъекты хозяйство</w:t>
        <w:softHyphen/>
        <w:t>вания могут брать на себя обязательства по регулярному взыска</w:t>
        <w:softHyphen/>
        <w:t>нию задолженности по потребительскому кредиту и возврату его банку, а также оказывать содействие своим работникам — получате</w:t>
        <w:softHyphen/>
        <w:t>лям потребительского кредита в оформлении необходимой докумен</w:t>
        <w:softHyphen/>
        <w:t>тации для его получения (в конкретных случаях). Организации имеют также право предоставлять материальную помощь отдель</w:t>
        <w:softHyphen/>
        <w:t>ным категориям работников при выплате задолженности по потребительскому кредиту. При этом основными видами потреби</w:t>
        <w:softHyphen/>
        <w:t>тельского кредита могут быть:</w:t>
      </w:r>
    </w:p>
    <w:p>
      <w:pPr>
        <w:pStyle w:val="Normal"/>
        <w:ind w:firstLine="709"/>
        <w:jc w:val="both"/>
        <w:rPr>
          <w:sz w:val="28"/>
          <w:szCs w:val="28"/>
        </w:rPr>
      </w:pPr>
      <w:r>
        <w:rPr>
          <w:sz w:val="28"/>
          <w:szCs w:val="28"/>
        </w:rPr>
        <w:t>- продажа товаров с рассрочкой платежа (потребительский кредит в товарной форме);</w:t>
      </w:r>
    </w:p>
    <w:p>
      <w:pPr>
        <w:pStyle w:val="Normal"/>
        <w:ind w:firstLine="709"/>
        <w:jc w:val="both"/>
        <w:rPr>
          <w:sz w:val="28"/>
          <w:szCs w:val="28"/>
        </w:rPr>
      </w:pPr>
      <w:r>
        <w:rPr>
          <w:sz w:val="28"/>
          <w:szCs w:val="28"/>
        </w:rPr>
        <w:t>- предоставление ссуд в денежной форме на строительство жилых домов в ЖСК, индивидуальное строительство жилых домов и садовых домиков;</w:t>
      </w:r>
    </w:p>
    <w:p>
      <w:pPr>
        <w:pStyle w:val="Normal"/>
        <w:ind w:firstLine="709"/>
        <w:jc w:val="both"/>
        <w:rPr>
          <w:sz w:val="28"/>
          <w:szCs w:val="28"/>
        </w:rPr>
      </w:pPr>
      <w:r>
        <w:rPr>
          <w:sz w:val="28"/>
          <w:szCs w:val="28"/>
        </w:rPr>
        <w:t>- капитальный ремонт жилья и хозяйственное обзаведение при переселении в малообжитые районы страны;</w:t>
      </w:r>
    </w:p>
    <w:p>
      <w:pPr>
        <w:pStyle w:val="Normal"/>
        <w:ind w:firstLine="709"/>
        <w:jc w:val="both"/>
        <w:rPr>
          <w:sz w:val="28"/>
          <w:szCs w:val="28"/>
        </w:rPr>
      </w:pPr>
      <w:r>
        <w:rPr>
          <w:sz w:val="28"/>
          <w:szCs w:val="28"/>
        </w:rPr>
        <w:t>- приобретение скота и развитие подсобного домашнего хо</w:t>
        <w:softHyphen/>
        <w:t>зяйства;</w:t>
      </w:r>
    </w:p>
    <w:p>
      <w:pPr>
        <w:pStyle w:val="Normal"/>
        <w:ind w:firstLine="709"/>
        <w:jc w:val="both"/>
        <w:rPr>
          <w:sz w:val="28"/>
          <w:szCs w:val="28"/>
        </w:rPr>
      </w:pPr>
      <w:r>
        <w:rPr>
          <w:sz w:val="28"/>
          <w:szCs w:val="28"/>
        </w:rPr>
        <w:t>- в определенной мере к потребительскому кредиту можно отнести денежные ссуды, выдаваемые отдельными звеньями парабанковской системы (ссуды ломбардов под залог имущества, ссуды касс взаимопомощи, кредитных товариществ и т.д.).</w:t>
      </w:r>
    </w:p>
    <w:p>
      <w:pPr>
        <w:pStyle w:val="Normal"/>
        <w:ind w:firstLine="709"/>
        <w:jc w:val="both"/>
        <w:rPr>
          <w:sz w:val="28"/>
          <w:szCs w:val="28"/>
        </w:rPr>
      </w:pPr>
      <w:r>
        <w:rPr>
          <w:sz w:val="28"/>
          <w:szCs w:val="28"/>
        </w:rPr>
        <w:t>Ипотечный кредит представляет собой тип экономических отношений по поводу предоставления ссуд под залог недвижимого имущества. Ипотечное кредитование является неотъемлемым эле</w:t>
        <w:softHyphen/>
        <w:t>ментом рыночной экономики, имеющим свои специфические осо</w:t>
        <w:softHyphen/>
        <w:t>бенности:</w:t>
      </w:r>
    </w:p>
    <w:p>
      <w:pPr>
        <w:pStyle w:val="Normal"/>
        <w:ind w:firstLine="709"/>
        <w:jc w:val="both"/>
        <w:rPr>
          <w:sz w:val="28"/>
          <w:szCs w:val="28"/>
        </w:rPr>
      </w:pPr>
      <w:r>
        <w:rPr>
          <w:sz w:val="28"/>
          <w:szCs w:val="28"/>
        </w:rPr>
        <w:t>- ипотечный кредит — это ссуда под строго определенный за</w:t>
        <w:softHyphen/>
        <w:t>лог, поскольку обычная банковская ссуда может и не обеспечи</w:t>
        <w:softHyphen/>
        <w:t>ваться залогом. В случае невозврата кредита заложенная недви</w:t>
        <w:softHyphen/>
        <w:t>жимость продается, и из вырученной суммы погашается задол</w:t>
        <w:softHyphen/>
        <w:t>женность кредитору. Поскольку залогом выступает недвижимость, то это существенно облегчает залогодержателю контроль за со</w:t>
        <w:softHyphen/>
        <w:t>хранностью предмета залога, но усложняет его реализацию в случае непогашения кредита. Это обусловлено тем, что недвижимость не относится к высоколиквидным активам;</w:t>
      </w:r>
    </w:p>
    <w:p>
      <w:pPr>
        <w:pStyle w:val="Normal"/>
        <w:ind w:firstLine="709"/>
        <w:jc w:val="both"/>
        <w:rPr>
          <w:sz w:val="28"/>
          <w:szCs w:val="28"/>
        </w:rPr>
      </w:pPr>
      <w:r>
        <w:rPr>
          <w:sz w:val="28"/>
          <w:szCs w:val="28"/>
        </w:rPr>
        <w:t>- большинство ипотечных ссуд имеет строго целевое назначе</w:t>
        <w:softHyphen/>
        <w:t>ние, поскольку они используются для финансирования приобре</w:t>
        <w:softHyphen/>
        <w:t>тения, постройки и перепланировки как жилых, так и производ</w:t>
        <w:softHyphen/>
        <w:t>ственных помещений, а также освоения земельных участков;</w:t>
      </w:r>
    </w:p>
    <w:p>
      <w:pPr>
        <w:pStyle w:val="Normal"/>
        <w:ind w:firstLine="709"/>
        <w:jc w:val="both"/>
        <w:rPr>
          <w:sz w:val="28"/>
          <w:szCs w:val="28"/>
        </w:rPr>
      </w:pPr>
      <w:r>
        <w:rPr>
          <w:sz w:val="28"/>
          <w:szCs w:val="28"/>
        </w:rPr>
        <w:t>- ипотечные кредиты предоставляются на длительный срок, обычно на 10—30 лет. Длительный срок растягивает погашение кре</w:t>
        <w:softHyphen/>
        <w:t>дита во времени, уменьшая тем самым размер ежемесячных выплат.</w:t>
      </w:r>
    </w:p>
    <w:p>
      <w:pPr>
        <w:pStyle w:val="Normal"/>
        <w:ind w:firstLine="709"/>
        <w:jc w:val="both"/>
        <w:rPr>
          <w:sz w:val="28"/>
          <w:szCs w:val="28"/>
        </w:rPr>
      </w:pPr>
      <w:r>
        <w:rPr>
          <w:sz w:val="28"/>
          <w:szCs w:val="28"/>
        </w:rPr>
        <w:t>Поскольку операции с недвижимостью довольно часто явля</w:t>
        <w:softHyphen/>
        <w:t>ются менее рискованными по сравнению с текущими кредитными операциями коммерческих банков, то вследствие этого ипотечное кредитование является перспективным направлением банковской деятельности. Ипотечный банк является, как правило, относительно устойчивым и прибыльным банковским учреждением. Стабильность работы ипотечных банков усиливается также за счет сопровожда</w:t>
        <w:softHyphen/>
        <w:t>ющего ипотечное кредитование обязательного страхования. Обычно осуществляется страхование титула собственности, страхование недвижимости, сдаваемой в залог, страхование жизни заемщика и т.д. [28, с.68].</w:t>
      </w:r>
    </w:p>
    <w:p>
      <w:pPr>
        <w:pStyle w:val="Normal"/>
        <w:ind w:firstLine="709"/>
        <w:jc w:val="both"/>
        <w:rPr/>
      </w:pPr>
      <w:r>
        <w:rPr>
          <w:sz w:val="28"/>
          <w:szCs w:val="28"/>
        </w:rPr>
        <w:t xml:space="preserve"> </w:t>
      </w:r>
      <w:r>
        <w:rPr>
          <w:sz w:val="28"/>
          <w:szCs w:val="28"/>
        </w:rPr>
        <w:t>Государственный кредит представляет собой совокупность от</w:t>
        <w:softHyphen/>
        <w:t>ношений по поводу мобилизации государством временно свобод</w:t>
        <w:softHyphen/>
        <w:t>ных денежных средств физических и юридических лиц на условиях срочности, возвратности и платности с целью покрытия бюджет</w:t>
        <w:softHyphen/>
        <w:t>ного дефицита или для дополнительного финансирования потреб</w:t>
        <w:softHyphen/>
        <w:t>ностей общества сверх текущих возможностей государства. Отли</w:t>
        <w:softHyphen/>
        <w:t>чительной особенностью государственного кредита является то, что одним из участников отношений является государство, выступающее в роли заемщика, а другой участник государственных кредитных отношений может быть представлен населением, субъек</w:t>
        <w:softHyphen/>
        <w:t>тами хозяйствования различных форм собственности, предприя</w:t>
        <w:softHyphen/>
        <w:t>тиями общественных организаций и самими общественными орга</w:t>
        <w:softHyphen/>
        <w:t>низациями, а также иностранными физическими и юридическими лицами и государствами.</w:t>
      </w:r>
    </w:p>
    <w:p>
      <w:pPr>
        <w:pStyle w:val="Normal"/>
        <w:ind w:firstLine="709"/>
        <w:jc w:val="both"/>
        <w:rPr>
          <w:sz w:val="28"/>
          <w:szCs w:val="28"/>
        </w:rPr>
      </w:pPr>
      <w:r>
        <w:rPr>
          <w:sz w:val="28"/>
          <w:szCs w:val="28"/>
        </w:rPr>
        <w:t>Поэтому возникновение и существование государственного кредита связано с тем, что государство как субъект экономичес</w:t>
        <w:softHyphen/>
        <w:t>ких отношений для покрытия своих расходов привлекает не только доходы бюджета, но и дополнительные, сформированные на заемной основе, финансовые ресурсы. Уникальным способом их получения выступает государственный кредит, выражающий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В данном случае государство выступает заемщиком средств, а население, предприятия и организации — кредиторами.</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КРЕДИТНЫЙ ДОГОВОР, ЭТАПЫ ЗАКЛЮЧЕНИЯ КРЕДИТНОЙ СДЕЛКИ</w:t>
      </w:r>
    </w:p>
    <w:p>
      <w:pPr>
        <w:pStyle w:val="Normal"/>
        <w:rPr>
          <w:b/>
          <w:b/>
          <w:sz w:val="28"/>
          <w:szCs w:val="28"/>
        </w:rPr>
      </w:pPr>
      <w:r>
        <w:rPr>
          <w:b/>
          <w:sz w:val="28"/>
          <w:szCs w:val="28"/>
        </w:rPr>
      </w:r>
    </w:p>
    <w:p>
      <w:pPr>
        <w:pStyle w:val="Normal"/>
        <w:spacing w:lineRule="auto" w:line="288"/>
        <w:ind w:firstLine="720"/>
        <w:jc w:val="both"/>
        <w:rPr>
          <w:sz w:val="28"/>
          <w:szCs w:val="28"/>
        </w:rPr>
      </w:pPr>
      <w:r>
        <w:rPr>
          <w:sz w:val="28"/>
          <w:szCs w:val="28"/>
        </w:rPr>
      </w:r>
    </w:p>
    <w:p>
      <w:pPr>
        <w:pStyle w:val="Normal"/>
        <w:ind w:firstLine="720"/>
        <w:jc w:val="both"/>
        <w:rPr/>
      </w:pPr>
      <w:r>
        <w:rPr>
          <w:sz w:val="28"/>
          <w:szCs w:val="28"/>
        </w:rPr>
        <w:t>Становление рыночной экономи</w:t>
        <w:softHyphen/>
        <w:t>ки в нашей стране и соответствую</w:t>
        <w:softHyphen/>
        <w:t>щих ей общественных отношений в обязательной мере предпо</w:t>
        <w:softHyphen/>
        <w:t>лагает коммерциализацию кредитно-финансовой, в первую очередь банковской, сферы за счет создания пол</w:t>
        <w:softHyphen/>
        <w:t>ноценных финансовых уч</w:t>
        <w:softHyphen/>
        <w:t>реждений, имеющих своей целью получение прибыли.</w:t>
      </w:r>
    </w:p>
    <w:p>
      <w:pPr>
        <w:pStyle w:val="Normal"/>
        <w:ind w:firstLine="720"/>
        <w:jc w:val="both"/>
        <w:rPr/>
      </w:pPr>
      <w:r>
        <w:rPr>
          <w:sz w:val="28"/>
          <w:szCs w:val="28"/>
        </w:rPr>
        <w:t>Не вызывает сомнения тот факт, что в стране с неразвитой бан</w:t>
        <w:softHyphen/>
        <w:t>ковской системой практически невозможно гармоничное разви</w:t>
        <w:softHyphen/>
        <w:t>тие как производственной, так и потребительской сферы. Имен</w:t>
        <w:softHyphen/>
        <w:t>но банки за счет различных источников призваны инвестировать денежные средства в перспективные отрасли национальной эко</w:t>
        <w:softHyphen/>
        <w:t>номики, обеспечивая тем самым ее поступательное развитие. В свою очередь, основным правовым средством решения данной задачи является кредитный договор [4, С. 121].</w:t>
      </w:r>
    </w:p>
    <w:p>
      <w:pPr>
        <w:pStyle w:val="Normal"/>
        <w:ind w:firstLine="720"/>
        <w:jc w:val="both"/>
        <w:rPr/>
      </w:pPr>
      <w:r>
        <w:rPr>
          <w:sz w:val="28"/>
          <w:szCs w:val="28"/>
        </w:rPr>
        <w:t>В действующем законодательстве отсутствует определение кре</w:t>
        <w:softHyphen/>
        <w:t>дитного договора, однако имеются специальные нормы, раскрыва</w:t>
        <w:softHyphen/>
        <w:t>ющие его содержание. Так, согласно статье 771 Гражданского ко</w:t>
        <w:softHyphen/>
        <w:t>декса Республики Беларусь (далее — ГК) по кредитному договору банк или ин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С небольшими редакционными изменениями данная норма воспроизведена в Бан</w:t>
        <w:softHyphen/>
        <w:t>ковском кодексе Республики Беларусь (далее — БК) [1, С. 21].</w:t>
      </w:r>
    </w:p>
    <w:p>
      <w:pPr>
        <w:pStyle w:val="Normal"/>
        <w:ind w:firstLine="720"/>
        <w:jc w:val="both"/>
        <w:rPr/>
      </w:pPr>
      <w:r>
        <w:rPr>
          <w:sz w:val="28"/>
          <w:szCs w:val="28"/>
        </w:rPr>
        <w:t>Анализ указанных норм позволяет прийти к следующим про</w:t>
        <w:softHyphen/>
        <w:t>межуточным выводам. Во-первых, законодатель четко определил одну из сторон по договору кредита (кредитодателя), которой является банк либо небанковская кредитно-финансовая органи</w:t>
        <w:softHyphen/>
        <w:t>зация. Во-вторых, предметом кредитного договора выступают де</w:t>
        <w:softHyphen/>
        <w:t>нежные средства. В-третьих, по смыслу закона кредитный дого</w:t>
        <w:softHyphen/>
        <w:t>вор является консенсуальным, то есть вступает в силу, когда стороны пришли к согласию по всем существенным его услови</w:t>
        <w:softHyphen/>
        <w:t>ям. В-четвертых, в отличие от кредитодателя, в качестве креди</w:t>
        <w:softHyphen/>
        <w:t>тополучателя может выступать любое физическое лицо, юриди</w:t>
        <w:softHyphen/>
        <w:t>ческое лицо или индивидуальный предприниматель, у которых возникает обоснованная потребность в денежных средствах и ко</w:t>
        <w:softHyphen/>
        <w:t>торые способны реально исполнить обязательства по их возврату. Понятие и правовой статус кредитодателя определены банков</w:t>
        <w:softHyphen/>
        <w:t>ским законодательством. В соответствии с ним банком признает</w:t>
        <w:softHyphen/>
        <w:t>ся коммерческая организация, зарегистрированная в порядке, ус</w:t>
        <w:softHyphen/>
        <w:t>тановленном БК, имеющая на основании выданной Национальным банком лицензии исключительное право осуществлять всю сово</w:t>
        <w:softHyphen/>
        <w:t>купность банковских операций или отдельные их виды. Для кре</w:t>
        <w:softHyphen/>
        <w:t>дитно-финансовой организации законодатель установил ряд ог</w:t>
        <w:softHyphen/>
        <w:t>раничений на осуществление банковских операций. Так, данные юридические лица имеют право осуществлять отдельные банков</w:t>
        <w:softHyphen/>
        <w:t>ские операции и виды деятельности, за исключением осуществ</w:t>
        <w:softHyphen/>
        <w:t>ления в совокупности следующих банковских операций:</w:t>
      </w:r>
    </w:p>
    <w:p>
      <w:pPr>
        <w:pStyle w:val="Normal"/>
        <w:ind w:firstLine="720"/>
        <w:jc w:val="both"/>
        <w:rPr>
          <w:sz w:val="28"/>
          <w:szCs w:val="28"/>
        </w:rPr>
      </w:pPr>
      <w:r>
        <w:rPr>
          <w:sz w:val="28"/>
          <w:szCs w:val="28"/>
        </w:rPr>
        <w:t xml:space="preserve">— </w:t>
      </w:r>
      <w:r>
        <w:rPr>
          <w:sz w:val="28"/>
          <w:szCs w:val="28"/>
        </w:rPr>
        <w:t>привлечение денежных средств физических и (или) юриди</w:t>
        <w:softHyphen/>
        <w:t>ческих лиц во вклады (депозиты);</w:t>
      </w:r>
    </w:p>
    <w:p>
      <w:pPr>
        <w:pStyle w:val="Normal"/>
        <w:ind w:firstLine="720"/>
        <w:jc w:val="both"/>
        <w:rPr>
          <w:sz w:val="28"/>
          <w:szCs w:val="28"/>
        </w:rPr>
      </w:pPr>
      <w:r>
        <w:rPr>
          <w:sz w:val="28"/>
          <w:szCs w:val="28"/>
        </w:rPr>
        <w:t xml:space="preserve">— </w:t>
      </w:r>
      <w:r>
        <w:rPr>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Normal"/>
        <w:ind w:firstLine="720"/>
        <w:jc w:val="both"/>
        <w:rPr>
          <w:sz w:val="28"/>
          <w:szCs w:val="28"/>
        </w:rPr>
      </w:pPr>
      <w:r>
        <w:rPr>
          <w:sz w:val="28"/>
          <w:szCs w:val="28"/>
        </w:rPr>
        <w:t xml:space="preserve">— </w:t>
      </w:r>
      <w:r>
        <w:rPr>
          <w:sz w:val="28"/>
          <w:szCs w:val="28"/>
        </w:rPr>
        <w:t>открытие и ведение банковских счетов физических и юри</w:t>
        <w:softHyphen/>
        <w:t>дических лиц.</w:t>
      </w:r>
    </w:p>
    <w:p>
      <w:pPr>
        <w:pStyle w:val="Normal"/>
        <w:ind w:firstLine="720"/>
        <w:jc w:val="both"/>
        <w:rPr>
          <w:sz w:val="28"/>
          <w:szCs w:val="28"/>
        </w:rPr>
      </w:pPr>
      <w:r>
        <w:rPr>
          <w:sz w:val="28"/>
          <w:szCs w:val="28"/>
        </w:rPr>
        <w:t>Таким образом, банки и небанковские кредитно-финансовые учреждения имеют одинаковый правовой статус в качестве сто</w:t>
        <w:softHyphen/>
        <w:t xml:space="preserve">роны (субъекта) кредитного договора [4, С. 122].  </w:t>
      </w:r>
    </w:p>
    <w:p>
      <w:pPr>
        <w:pStyle w:val="Normal"/>
        <w:ind w:firstLine="720"/>
        <w:jc w:val="both"/>
        <w:rPr>
          <w:sz w:val="28"/>
          <w:szCs w:val="28"/>
        </w:rPr>
      </w:pPr>
      <w:r>
        <w:rPr>
          <w:sz w:val="28"/>
          <w:szCs w:val="28"/>
        </w:rPr>
        <w:t>Применительно к кредитополучателю подзаконными норма</w:t>
        <w:softHyphen/>
        <w:t>тивными актами установлен перечень документов, предоставляе</w:t>
        <w:softHyphen/>
        <w:t>мых кредитодателю, на основании которых банк обязан прове</w:t>
        <w:softHyphen/>
        <w:t>рить его правоспособность и оценить платежеспособность. Для получения кредита клиент обязан предоставить:</w:t>
      </w:r>
    </w:p>
    <w:p>
      <w:pPr>
        <w:pStyle w:val="Normal"/>
        <w:ind w:firstLine="720"/>
        <w:jc w:val="both"/>
        <w:rPr>
          <w:sz w:val="28"/>
          <w:szCs w:val="28"/>
        </w:rPr>
      </w:pPr>
      <w:r>
        <w:rPr>
          <w:sz w:val="28"/>
          <w:szCs w:val="28"/>
        </w:rPr>
        <w:t xml:space="preserve">— </w:t>
      </w:r>
      <w:r>
        <w:rPr>
          <w:sz w:val="28"/>
          <w:szCs w:val="28"/>
        </w:rPr>
        <w:t>бухгалтерскую отчетность;</w:t>
      </w:r>
    </w:p>
    <w:p>
      <w:pPr>
        <w:pStyle w:val="Normal"/>
        <w:ind w:firstLine="720"/>
        <w:jc w:val="both"/>
        <w:rPr>
          <w:sz w:val="28"/>
          <w:szCs w:val="28"/>
        </w:rPr>
      </w:pPr>
      <w:r>
        <w:rPr>
          <w:sz w:val="28"/>
          <w:szCs w:val="28"/>
        </w:rPr>
        <w:t xml:space="preserve">— </w:t>
      </w:r>
      <w:r>
        <w:rPr>
          <w:sz w:val="28"/>
          <w:szCs w:val="28"/>
        </w:rPr>
        <w:t>копии договоров (контрактов) в подтверждение кредитуе</w:t>
        <w:softHyphen/>
        <w:t>мых сделок (при осуществлении банком контроля за целевым использованием кредита);</w:t>
      </w:r>
    </w:p>
    <w:p>
      <w:pPr>
        <w:pStyle w:val="Normal"/>
        <w:ind w:firstLine="720"/>
        <w:jc w:val="both"/>
        <w:rPr>
          <w:sz w:val="28"/>
          <w:szCs w:val="28"/>
        </w:rPr>
      </w:pPr>
      <w:r>
        <w:rPr>
          <w:sz w:val="28"/>
          <w:szCs w:val="28"/>
        </w:rPr>
        <w:t xml:space="preserve">— </w:t>
      </w:r>
      <w:r>
        <w:rPr>
          <w:sz w:val="28"/>
          <w:szCs w:val="28"/>
        </w:rPr>
        <w:t>копии учредительных документов, предусмотренных зако</w:t>
        <w:softHyphen/>
        <w:t>нодательством для соответствующей организационно-правовой формы юридического лица, удостоверенные нотариально, или вы</w:t>
        <w:softHyphen/>
        <w:t>шестоящим органом или органом, производившим регистрацию;</w:t>
      </w:r>
    </w:p>
    <w:p>
      <w:pPr>
        <w:pStyle w:val="Normal"/>
        <w:ind w:firstLine="720"/>
        <w:jc w:val="both"/>
        <w:rPr>
          <w:sz w:val="28"/>
          <w:szCs w:val="28"/>
        </w:rPr>
      </w:pPr>
      <w:r>
        <w:rPr>
          <w:sz w:val="28"/>
          <w:szCs w:val="28"/>
        </w:rPr>
        <w:t xml:space="preserve">— </w:t>
      </w:r>
      <w:r>
        <w:rPr>
          <w:sz w:val="28"/>
          <w:szCs w:val="28"/>
        </w:rPr>
        <w:t>копию документа о государственной регистрации, удостове</w:t>
        <w:softHyphen/>
        <w:t>ренную нотариально или органом, производившим регистрацию;</w:t>
      </w:r>
    </w:p>
    <w:p>
      <w:pPr>
        <w:pStyle w:val="Normal"/>
        <w:ind w:firstLine="720"/>
        <w:jc w:val="both"/>
        <w:rPr>
          <w:sz w:val="28"/>
          <w:szCs w:val="28"/>
        </w:rPr>
      </w:pPr>
      <w:r>
        <w:rPr>
          <w:sz w:val="28"/>
          <w:szCs w:val="28"/>
        </w:rPr>
        <w:t xml:space="preserve">— </w:t>
      </w:r>
      <w:r>
        <w:rPr>
          <w:sz w:val="28"/>
          <w:szCs w:val="28"/>
        </w:rPr>
        <w:t>карточку с образцами подписей должностных лиц, имею</w:t>
        <w:softHyphen/>
        <w:t>щих право распоряжаться счетом, и оттиска печати владельца счета, удостоверенную нотариально либо вышестоящим органом и оттиском его печати.</w:t>
      </w:r>
    </w:p>
    <w:p>
      <w:pPr>
        <w:pStyle w:val="Normal"/>
        <w:ind w:firstLine="720"/>
        <w:jc w:val="both"/>
        <w:rPr>
          <w:sz w:val="28"/>
          <w:szCs w:val="28"/>
        </w:rPr>
      </w:pPr>
      <w:r>
        <w:rPr>
          <w:sz w:val="28"/>
          <w:szCs w:val="28"/>
        </w:rPr>
        <w:t>Кроме того, клиент должен предоставить банку документы, подтверждающие его права на имущество, предлагаемое в обеспе</w:t>
        <w:softHyphen/>
        <w:t>чение исполнения обязательств по кредитному договору.</w:t>
      </w:r>
    </w:p>
    <w:p>
      <w:pPr>
        <w:pStyle w:val="Normal"/>
        <w:ind w:firstLine="720"/>
        <w:jc w:val="both"/>
        <w:rPr/>
      </w:pPr>
      <w:r>
        <w:rPr>
          <w:sz w:val="28"/>
          <w:szCs w:val="28"/>
        </w:rPr>
        <w:t xml:space="preserve"> </w:t>
      </w:r>
      <w:r>
        <w:rPr>
          <w:sz w:val="28"/>
          <w:szCs w:val="28"/>
        </w:rPr>
        <w:t>Таким образом, основной целью деятельности бан</w:t>
        <w:softHyphen/>
        <w:t>ка является извлечение прибыли, как и любого другого коммер</w:t>
        <w:softHyphen/>
        <w:t>ческого предприятия. В связи с этим следует констатировать, что банк и его клиенты находятся в одинаковых условиях и являют</w:t>
        <w:softHyphen/>
        <w:t>ся равноправными субъектами хозяйственного процесса. Это под</w:t>
        <w:softHyphen/>
        <w:t>тверждается также тем, что клиенты (юридические лица, физи</w:t>
        <w:softHyphen/>
        <w:t>ческие лица, индивидуальные предприниматели) могут выбрать для своего расчетно-кассового обслуживания любой из банков. Могут обратиться в любой из банков за кредитом. В свою очередь банки также больше не связаны детальными кредитными планами и процентными ставками, доводящимися вышестоящей инстанци</w:t>
        <w:softHyphen/>
        <w:t>ей. Целесообразность кредитования того или иного клиента опре</w:t>
        <w:softHyphen/>
        <w:t>деляется банком самостоятельно, исходя из его кредитоспособнос</w:t>
        <w:softHyphen/>
        <w:t>ти. Согласно статье 143 БК кредитодатель вправе отказаться от заключения кредитного договора при наличии оснований, свиде</w:t>
        <w:softHyphen/>
        <w:t>тельствующих о том, что предоставленная кредитополучателю сумма кредита не будет возвращена в срок, при не предоставлении креди</w:t>
        <w:softHyphen/>
        <w:t>тополучателем обеспечения погашения кредита, при возбуждении процедуры признания кредитополучателя экономически несостоя</w:t>
        <w:softHyphen/>
        <w:t>тельным (банкротом) и при наличии иных оснований, предусмот</w:t>
        <w:softHyphen/>
        <w:t>ренных законодательством Республики Беларусь.</w:t>
      </w:r>
    </w:p>
    <w:p>
      <w:pPr>
        <w:pStyle w:val="Normal"/>
        <w:ind w:firstLine="720"/>
        <w:jc w:val="both"/>
        <w:rPr/>
      </w:pPr>
      <w:r>
        <w:rPr>
          <w:sz w:val="28"/>
          <w:szCs w:val="28"/>
        </w:rPr>
        <w:t>Предметом кредитного договора являются только деньги, как в наличной, так и безналичной форме. Кредиты могут выдавать</w:t>
        <w:softHyphen/>
        <w:t>ся в рублях и иностранной валюте.   Кредит пре</w:t>
        <w:softHyphen/>
        <w:t>доставляется банком кредитополучателю в собственность. Законо</w:t>
        <w:softHyphen/>
        <w:t>дательство также, пусть и косвенно, подтверждает такую точку зре</w:t>
        <w:softHyphen/>
        <w:t>ния. Статья 771 ГК гласит о том, что к отношениям по кредитному договору применяются правила главы 42 «Заем и кредит» ГК с учетом особенностей, установленных законодательством. Нигде в законодательстве четко не указывается, на каком праве денежные средства передаются в рамках кредитного договора. Мы полагаем, что необходимо руководствоваться нормами главы 42 ГК, а конк</w:t>
        <w:softHyphen/>
        <w:t>ретнее нормами статьи 760, согласно которой денежные средства по договору займа передаются заемщику в собственность.</w:t>
      </w:r>
    </w:p>
    <w:p>
      <w:pPr>
        <w:pStyle w:val="Normal"/>
        <w:ind w:firstLine="720"/>
        <w:jc w:val="both"/>
        <w:rPr/>
      </w:pPr>
      <w:r>
        <w:rPr>
          <w:sz w:val="28"/>
          <w:szCs w:val="28"/>
        </w:rPr>
        <w:t>Таким образом, в отличие от ранее существовавшего договора банковской ссуды, посредством которой право собственности на денежные средства переходило в очень редких случаях, так как большинство субъектов хозяйствования, включая госбанк, нахо</w:t>
        <w:softHyphen/>
        <w:t>дились в государственной собственности, по кредитному догово</w:t>
        <w:softHyphen/>
        <w:t>ру право собственности на денежные средства переходит при каж</w:t>
        <w:softHyphen/>
        <w:t>дой сделке. Это обусловлено тем, что все банки в Республике Беларусь (за исключением Национального банка) являются пред</w:t>
        <w:softHyphen/>
        <w:t>приятиями частной формы собственности [2, С. 21].</w:t>
      </w:r>
    </w:p>
    <w:p>
      <w:pPr>
        <w:pStyle w:val="Normal"/>
        <w:ind w:firstLine="720"/>
        <w:jc w:val="both"/>
        <w:rPr>
          <w:sz w:val="28"/>
          <w:szCs w:val="28"/>
        </w:rPr>
      </w:pPr>
      <w:r>
        <w:rPr>
          <w:sz w:val="28"/>
          <w:szCs w:val="28"/>
        </w:rPr>
        <w:t>Исходя из определения, приведенного в статье 771 БК, кре</w:t>
        <w:softHyphen/>
        <w:t>дитный договор является консенсуальным, т.е. вступает в силу с момента, когда стороны достигнут соглашения по всем существен</w:t>
        <w:softHyphen/>
        <w:t>ным условиям. Отнесение кредитного договора к категории консенсульных имеет не только теоретическое, но и практическое значение. Данное обстоятельство обусловливает обязанность бан</w:t>
        <w:softHyphen/>
        <w:t>ка, заключающего кредитный договор, выдать кредит, и право кредитополучателя требовать предоставления денежных средств. Консенсуальность кредитного договора играет важнейшую роль при ведении бизнеса в современных условиях. Подписав договор, кредитополучатель становится уверенным, что он получит де</w:t>
        <w:softHyphen/>
        <w:t>нежные средства на согласованных условиях. В случае нежелания банка предоставить кредит после подписания соответствующего соглашения, его можно заставить произвести выдачу денежных средств в судебном порядке. Такой подход страхует кредитополу</w:t>
        <w:softHyphen/>
        <w:t>чателя от неожиданных ситуаций, связанных с не предоставлени</w:t>
        <w:softHyphen/>
        <w:t>ем кредита, которые могли бы возникать в том случае, если бы кредитный договор был реальным.</w:t>
      </w:r>
    </w:p>
    <w:p>
      <w:pPr>
        <w:pStyle w:val="Normal"/>
        <w:ind w:firstLine="720"/>
        <w:jc w:val="both"/>
        <w:rPr>
          <w:sz w:val="28"/>
          <w:szCs w:val="28"/>
        </w:rPr>
      </w:pPr>
      <w:r>
        <w:rPr>
          <w:sz w:val="28"/>
          <w:szCs w:val="28"/>
        </w:rPr>
        <w:t>Однако консенсуальный характер кредитного договора не оз</w:t>
        <w:softHyphen/>
        <w:t>начает, что банк не может предусмотреть в нем условие о том, что обязательства по предоставлению кредита могут быть аннулиро</w:t>
        <w:softHyphen/>
        <w:t>ваны. Однако это будет являться договорным условием, и вклю</w:t>
        <w:softHyphen/>
        <w:t>чение его в договор будет зависеть от согласия обеих сторон. Если же кредитополучатель примет на себя риск и будет согласен с этим условием, в договоре необходимо предусмотреть обязан</w:t>
        <w:softHyphen/>
        <w:t>ность банка по извещению кредитополучателя о том, что кредит не будет выдан. При этом извещение должно быть направлено клиенту в день принятия банком решения об аннулировании своих обязательств, а также необходимо учитывать, что это должно быть сделано до поступления в банк платежных инструкций кредито</w:t>
        <w:softHyphen/>
        <w:t>получателя. В противном случае кредитный договор становится фактически реальным.</w:t>
      </w:r>
    </w:p>
    <w:p>
      <w:pPr>
        <w:pStyle w:val="Normal"/>
        <w:ind w:firstLine="720"/>
        <w:jc w:val="both"/>
        <w:rPr>
          <w:sz w:val="28"/>
          <w:szCs w:val="28"/>
        </w:rPr>
      </w:pPr>
      <w:r>
        <w:rPr>
          <w:sz w:val="28"/>
          <w:szCs w:val="28"/>
        </w:rPr>
        <w:t>Учитывая вышеизложенное, можно отметить, что кредитный договор, учитывая его консенсуальность, является более адапти</w:t>
        <w:softHyphen/>
        <w:t>рованной к рыночным условиям по форме, нежели договор займа и прежний договор банковской ссуды.</w:t>
      </w:r>
    </w:p>
    <w:p>
      <w:pPr>
        <w:pStyle w:val="Normal"/>
        <w:ind w:firstLine="720"/>
        <w:jc w:val="both"/>
        <w:rPr/>
      </w:pPr>
      <w:r>
        <w:rPr>
          <w:sz w:val="28"/>
          <w:szCs w:val="28"/>
        </w:rPr>
        <w:t>Кредитный договор, в отличие от договора займа, является двусторонним (взаимным). Кредитодатель обязан предоставить кредит, в силу чего кредитополучатель вправе требовать исполне</w:t>
        <w:softHyphen/>
        <w:t>ния этой обязанности кредитодателем. В свою очередь кредито</w:t>
        <w:softHyphen/>
        <w:t>получатель обязан вернуть кредит в установленный договором срок и уплатить проценты, а кредитодатель вправе требовать ис</w:t>
        <w:softHyphen/>
        <w:t>полнения этой обязанности [2, С. 21].</w:t>
      </w:r>
    </w:p>
    <w:p>
      <w:pPr>
        <w:pStyle w:val="Normal"/>
        <w:ind w:firstLine="720"/>
        <w:jc w:val="both"/>
        <w:rPr>
          <w:sz w:val="28"/>
          <w:szCs w:val="28"/>
        </w:rPr>
      </w:pPr>
      <w:r>
        <w:rPr>
          <w:sz w:val="28"/>
          <w:szCs w:val="28"/>
        </w:rPr>
        <w:t>Кредитный договор всегда является возмездным в силу прямо</w:t>
        <w:softHyphen/>
        <w:t>го указания закона. Проценты за пользование кредитом являются существенным условием данного вида договора. Согласно статье 141 БК кредитный договор заключается только в письменной форме.</w:t>
      </w:r>
    </w:p>
    <w:p>
      <w:pPr>
        <w:pStyle w:val="Normal"/>
        <w:ind w:firstLine="720"/>
        <w:jc w:val="both"/>
        <w:rPr>
          <w:sz w:val="28"/>
          <w:szCs w:val="28"/>
        </w:rPr>
      </w:pPr>
      <w:r>
        <w:rPr>
          <w:sz w:val="28"/>
          <w:szCs w:val="28"/>
        </w:rPr>
        <w:t>В противном случае в силу статьи 167 ГК он является ничтож</w:t>
        <w:softHyphen/>
        <w:t>ным, т.е. недействительным независимо от признания его тако</w:t>
        <w:softHyphen/>
        <w:t>вым судом.</w:t>
      </w:r>
    </w:p>
    <w:p>
      <w:pPr>
        <w:pStyle w:val="Normal"/>
        <w:ind w:firstLine="720"/>
        <w:jc w:val="both"/>
        <w:rPr>
          <w:sz w:val="28"/>
          <w:szCs w:val="28"/>
        </w:rPr>
      </w:pPr>
      <w:r>
        <w:rPr>
          <w:sz w:val="28"/>
          <w:szCs w:val="28"/>
        </w:rPr>
        <w:t>Центральное место в содержании кредитного договора зани</w:t>
        <w:softHyphen/>
        <w:t>мают права и обязанности сторон. Законодательством Республи</w:t>
        <w:softHyphen/>
        <w:t>ки Беларусь не предусмотрен отказ банка в предоставлении кре</w:t>
        <w:softHyphen/>
        <w:t>дита после заключения соответствующего договора. Однако, как было указано выше, это право может иметь место по соглашению сторон. Кроме того, нормами статьи 145 БК установлено, что при неисполнении кредитополучателем обязательств по кредитному договору, а также при нарушении обязанности обеспечить кредитодателю возможность осуществления контроля за целевым ис</w:t>
        <w:softHyphen/>
        <w:t>пользованием кредита, последний вправе потребовать досрочного погашения кредита и (или) отказаться от дальнейшего кредито</w:t>
        <w:softHyphen/>
        <w:t xml:space="preserve">вания кредитополучателя по этому договору.  </w:t>
      </w:r>
    </w:p>
    <w:p>
      <w:pPr>
        <w:pStyle w:val="Normal"/>
        <w:ind w:firstLine="720"/>
        <w:jc w:val="both"/>
        <w:rPr>
          <w:sz w:val="28"/>
          <w:szCs w:val="28"/>
        </w:rPr>
      </w:pPr>
      <w:r>
        <w:rPr>
          <w:sz w:val="28"/>
          <w:szCs w:val="28"/>
        </w:rPr>
        <w:t>Учитывая вышеизложенное, можно отметить, что кредитный договор, учитывая его консенсуальность, является более адапти</w:t>
        <w:softHyphen/>
        <w:t>рованной к рыночным условиям по форме, нежели договор займа и прежний договор банковской ссуды.</w:t>
      </w:r>
    </w:p>
    <w:p>
      <w:pPr>
        <w:pStyle w:val="Normal"/>
        <w:ind w:firstLine="720"/>
        <w:jc w:val="both"/>
        <w:rPr>
          <w:sz w:val="28"/>
          <w:szCs w:val="28"/>
        </w:rPr>
      </w:pPr>
      <w:r>
        <w:rPr>
          <w:sz w:val="28"/>
          <w:szCs w:val="28"/>
        </w:rPr>
        <w:t>Кредитный договор, в отличие от договора займа, является двусторонним (взаимным). Кредитодатель обязан предоставить кредит, в силу чего кредитополучатель вправе требовать исполне</w:t>
        <w:softHyphen/>
        <w:t>ния этой обязанности кредитодателем. В свою очередь кредито</w:t>
        <w:softHyphen/>
        <w:t>получатель обязан вернуть кредит в установленный договором срок и уплатить проценты, а кредитодатель вправе требовать ис</w:t>
        <w:softHyphen/>
        <w:t>полнения этой обязанности.</w:t>
      </w:r>
    </w:p>
    <w:p>
      <w:pPr>
        <w:pStyle w:val="Normal"/>
        <w:ind w:firstLine="720"/>
        <w:jc w:val="both"/>
        <w:rPr>
          <w:sz w:val="28"/>
          <w:szCs w:val="28"/>
        </w:rPr>
      </w:pPr>
      <w:r>
        <w:rPr>
          <w:sz w:val="28"/>
          <w:szCs w:val="28"/>
        </w:rPr>
        <w:t>Кредитный договор всегда является возмездным в силу прямо</w:t>
        <w:softHyphen/>
        <w:t>го указания закона. Проценты за пользование кредитом являются существенным условием данного вида договора. Согласно статье 141 БК кредитный договор заключается только в письменной форме.</w:t>
      </w:r>
    </w:p>
    <w:p>
      <w:pPr>
        <w:pStyle w:val="Normal"/>
        <w:ind w:firstLine="720"/>
        <w:jc w:val="both"/>
        <w:rPr>
          <w:sz w:val="28"/>
          <w:szCs w:val="28"/>
        </w:rPr>
      </w:pPr>
      <w:r>
        <w:rPr>
          <w:sz w:val="28"/>
          <w:szCs w:val="28"/>
        </w:rPr>
        <w:t>В противном случае в силу статьи 167 ГК он является ничтож</w:t>
        <w:softHyphen/>
        <w:t>ным, т.е. недействительным независимо от признания его тако</w:t>
        <w:softHyphen/>
        <w:t>вым судом.</w:t>
      </w:r>
    </w:p>
    <w:p>
      <w:pPr>
        <w:pStyle w:val="Normal"/>
        <w:ind w:firstLine="720"/>
        <w:jc w:val="both"/>
        <w:rPr>
          <w:sz w:val="28"/>
          <w:szCs w:val="28"/>
        </w:rPr>
      </w:pPr>
      <w:r>
        <w:rPr>
          <w:sz w:val="28"/>
          <w:szCs w:val="28"/>
        </w:rPr>
        <w:t>Центральное место в содержании кредитного договора зани</w:t>
        <w:softHyphen/>
        <w:t>мают права и обязанности сторон. Законодательством Республи</w:t>
        <w:softHyphen/>
        <w:t>ки Беларусь не предусмотрен отказ банка в предоставлении кре</w:t>
        <w:softHyphen/>
        <w:t>дита после заключения соответствующего договора. Однако, как было указано выше, это право может иметь место по соглашению сторон. Кроме того, нормами статьи 145 БК установлено, что при неисполнении кредитополучателем обязательств по кредитному договору, а также при нарушении обязанности обеспечить креди-тодателю возможность осуществления контроля за целевым ис</w:t>
        <w:softHyphen/>
        <w:t>пользованием кредита, последний вправе потребовать досрочного погашения кредита и (или) отказаться от дальнейшего кредито</w:t>
        <w:softHyphen/>
        <w:t xml:space="preserve">вания кредитополучателя по этому договору.  </w:t>
      </w:r>
    </w:p>
    <w:p>
      <w:pPr>
        <w:pStyle w:val="Normal"/>
        <w:ind w:firstLine="720"/>
        <w:jc w:val="both"/>
        <w:rPr>
          <w:sz w:val="28"/>
          <w:szCs w:val="28"/>
        </w:rPr>
      </w:pPr>
      <w:r>
        <w:rPr>
          <w:sz w:val="28"/>
          <w:szCs w:val="28"/>
        </w:rPr>
        <w:t>В соответствии с договором кредитополучатель имеет право требовать выдачи кредита. Обязанности кредитополучателя весь</w:t>
        <w:softHyphen/>
        <w:t>ма схожи с обязанностями ссудополучателя по ранее действовав</w:t>
        <w:softHyphen/>
        <w:t>шему договору банковской ссуды, что является еще одним аргу</w:t>
        <w:softHyphen/>
        <w:t>ментом в пользу тезиса о преемственности данных договоров. К ним, как правило, относятся: использование кредита по целево</w:t>
        <w:softHyphen/>
        <w:t>му назначению, указанному в кредитном договоре; уплата про</w:t>
        <w:softHyphen/>
        <w:t>центов за пользование кредитом в размере, установленном кре</w:t>
        <w:softHyphen/>
        <w:t>дитным договором; возврат кредита в срок, определенный дого</w:t>
        <w:softHyphen/>
        <w:t>вором, и т.д.</w:t>
      </w:r>
    </w:p>
    <w:p>
      <w:pPr>
        <w:pStyle w:val="Normal"/>
        <w:ind w:firstLine="720"/>
        <w:jc w:val="both"/>
        <w:rPr>
          <w:sz w:val="28"/>
          <w:szCs w:val="28"/>
        </w:rPr>
      </w:pPr>
      <w:r>
        <w:rPr>
          <w:sz w:val="28"/>
          <w:szCs w:val="28"/>
        </w:rPr>
        <w:t>Конкретная процедура предоставления кредита имеет опреде</w:t>
        <w:softHyphen/>
        <w:t>ленные отличия в различных банках. Это обусловлено тем, что в силу прямого указания законодателя каждый банк разрабатывает локальные нормативные правовые акты, определяющие кредит</w:t>
        <w:softHyphen/>
        <w:t>ную политику банка, условия и порядок предоставления креди</w:t>
        <w:softHyphen/>
        <w:t>тов, полномочия филиалов (отделений), иных структурных под</w:t>
        <w:softHyphen/>
        <w:t>разделений банков и должностных лиц по осуществлению кре</w:t>
        <w:softHyphen/>
        <w:t>дитных операций и контролю за своевременным возвратом пре</w:t>
        <w:softHyphen/>
        <w:t>доставляемого кредита.</w:t>
      </w:r>
    </w:p>
    <w:p>
      <w:pPr>
        <w:pStyle w:val="Normal"/>
        <w:ind w:firstLine="720"/>
        <w:jc w:val="both"/>
        <w:rPr/>
      </w:pPr>
      <w:r>
        <w:rPr>
          <w:sz w:val="28"/>
          <w:szCs w:val="28"/>
        </w:rPr>
        <w:t xml:space="preserve"> </w:t>
      </w:r>
      <w:r>
        <w:rPr>
          <w:sz w:val="28"/>
          <w:szCs w:val="28"/>
        </w:rPr>
        <w:t>Понятие кредита в экономическом смысле го</w:t>
        <w:softHyphen/>
        <w:t>раздо шире, нежели в правовом. В широком смысле  кредитом  называется  «такая  передача ценностей (обычно денег) из одного хозяйства в другое, при которой получение эквивалента (рав</w:t>
        <w:softHyphen/>
        <w:t>ноценности) отделено некоторым промежутком времени».</w:t>
      </w:r>
    </w:p>
    <w:p>
      <w:pPr>
        <w:pStyle w:val="Normal"/>
        <w:ind w:firstLine="720"/>
        <w:jc w:val="both"/>
        <w:rPr>
          <w:sz w:val="28"/>
          <w:szCs w:val="28"/>
        </w:rPr>
      </w:pPr>
      <w:r>
        <w:rPr>
          <w:sz w:val="28"/>
          <w:szCs w:val="28"/>
        </w:rPr>
        <w:t>Статьей 771 ГК кредитный договор определен как соглашение, по которому банк или иная кре</w:t>
        <w:softHyphen/>
        <w:t>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законо</w:t>
        <w:softHyphen/>
        <w:t>дательством, а кредитополучатель обязуется возвратить полученную денежную сумму и упла</w:t>
        <w:softHyphen/>
        <w:t>тить проценты на нее.</w:t>
      </w:r>
    </w:p>
    <w:p>
      <w:pPr>
        <w:pStyle w:val="Normal"/>
        <w:ind w:firstLine="720"/>
        <w:jc w:val="both"/>
        <w:rPr/>
      </w:pPr>
      <w:r>
        <w:rPr>
          <w:sz w:val="28"/>
          <w:szCs w:val="28"/>
        </w:rPr>
        <w:t xml:space="preserve"> </w:t>
      </w:r>
      <w:r>
        <w:rPr>
          <w:sz w:val="28"/>
          <w:szCs w:val="28"/>
        </w:rPr>
        <w:t>Кредитный договор должен быть заключен в письменной форме, за исключением случаев, пре</w:t>
        <w:softHyphen/>
        <w:t>дусмотренных БК. Несоблюдение письменной формы кредитного договора влечет его недейст</w:t>
        <w:softHyphen/>
        <w:t>вительность (ст. 141 БК).</w:t>
      </w:r>
    </w:p>
    <w:p>
      <w:pPr>
        <w:pStyle w:val="Normal"/>
        <w:ind w:firstLine="720"/>
        <w:jc w:val="both"/>
        <w:rPr/>
      </w:pPr>
      <w:r>
        <w:rPr>
          <w:sz w:val="28"/>
          <w:szCs w:val="28"/>
        </w:rPr>
        <w:t>В соответствии с п. 2 ст. 163 ГК несоблюдение простой письменной формы сделки в случаях, прямо указанных законодательными актами или в соглашении сторон, влечет ее недействитель</w:t>
        <w:softHyphen/>
        <w:t>ность. Исходя из вышеизложенного, а также из положений ст. 169 ГК, если кредитный договор не был заключен в письменной форме, он является ничтожным - недействительным независимо от признания его таковым судом.</w:t>
      </w:r>
    </w:p>
    <w:p>
      <w:pPr>
        <w:pStyle w:val="Normal"/>
        <w:ind w:firstLine="720"/>
        <w:jc w:val="both"/>
        <w:rPr/>
      </w:pPr>
      <w:r>
        <w:rPr>
          <w:sz w:val="28"/>
          <w:szCs w:val="28"/>
        </w:rPr>
        <w:t>В силу п. 1 ст. 402 ГК договор считается заклю</w:t>
        <w:softHyphen/>
        <w:t>ченным, если между сторонами в требуемой в подлежащих случаях форме достигнуто соглаше</w:t>
        <w:softHyphen/>
        <w:t>ние по всем его существенным условиям. Сущест</w:t>
        <w:softHyphen/>
        <w:t>венными являются условия о предмете договора, условия, которые названы в законодательстве как существенные для договоров данного вида, а так</w:t>
        <w:softHyphen/>
        <w:t>же все те условия, относительно которых по заяв</w:t>
        <w:softHyphen/>
        <w:t>лению одной из сторон должно быть достигнуто соглашение [2, С. 22].</w:t>
      </w:r>
    </w:p>
    <w:p>
      <w:pPr>
        <w:pStyle w:val="Normal"/>
        <w:ind w:firstLine="720"/>
        <w:jc w:val="both"/>
        <w:rPr/>
      </w:pPr>
      <w:r>
        <w:rPr>
          <w:sz w:val="28"/>
          <w:szCs w:val="28"/>
        </w:rPr>
        <w:t xml:space="preserve"> </w:t>
      </w:r>
      <w:r>
        <w:rPr>
          <w:sz w:val="28"/>
          <w:szCs w:val="28"/>
        </w:rPr>
        <w:t>Установленный ст. 142 БК перечень сущест</w:t>
        <w:softHyphen/>
        <w:t>венных условий договора о предоставлении кре</w:t>
        <w:softHyphen/>
        <w:t>дита является, на наш взгляд, несколько расши</w:t>
        <w:softHyphen/>
        <w:t>ренным. Так, отнесение к существенным услови</w:t>
        <w:softHyphen/>
        <w:t>ям кредитного договора способа обеспечения ис</w:t>
        <w:softHyphen/>
        <w:t>полнения обязательств противоречит основным принципам соотношения основного и обеспечи</w:t>
        <w:softHyphen/>
        <w:t>тельного обязательства, установленным ст. 310 ГК. Исходя из требований ст. 142 БК, в случае, ес</w:t>
        <w:softHyphen/>
        <w:t>ли стороны не согласуют в кредитном договоре ус</w:t>
        <w:softHyphen/>
        <w:t>ловие об обеспечении, договор не будет являться заключенным. В то же время согласно п. 2 ст. 310 ГК даже недействительность соглашения об обеспечении исполнения обязательства не влечет не</w:t>
        <w:softHyphen/>
        <w:t>действительности основного обязательства.</w:t>
      </w:r>
    </w:p>
    <w:p>
      <w:pPr>
        <w:pStyle w:val="Normal"/>
        <w:ind w:firstLine="720"/>
        <w:jc w:val="both"/>
        <w:rPr>
          <w:sz w:val="28"/>
          <w:szCs w:val="28"/>
        </w:rPr>
      </w:pPr>
      <w:r>
        <w:rPr>
          <w:sz w:val="28"/>
          <w:szCs w:val="28"/>
        </w:rPr>
        <w:t>Обязательство банка по предоставлению кре</w:t>
        <w:softHyphen/>
        <w:t>дита возникает с момента заключения кредитного договора либо с момента наступления события, определенного кредитным договором, если он за</w:t>
        <w:softHyphen/>
        <w:t>ключен с отлагательным условием. Сделка счи</w:t>
        <w:softHyphen/>
        <w:t>тается совершенной под отлагательным услови</w:t>
        <w:softHyphen/>
        <w:t>ем, если стороны поставили возникновение прав и обязанностей в зависимость от обстоятельства, относительно которого неизвестно, наступит оно или нет (п. 1 ст. 158 ГК).</w:t>
      </w:r>
    </w:p>
    <w:p>
      <w:pPr>
        <w:pStyle w:val="Normal"/>
        <w:ind w:firstLine="720"/>
        <w:jc w:val="both"/>
        <w:rPr>
          <w:sz w:val="28"/>
          <w:szCs w:val="28"/>
        </w:rPr>
      </w:pPr>
      <w:r>
        <w:rPr>
          <w:sz w:val="28"/>
          <w:szCs w:val="28"/>
        </w:rPr>
        <w:t>В ряде случаев кредитодатель вправе отказать</w:t>
        <w:softHyphen/>
        <w:t>ся либо от заключения кредитного договора, либо от предоставления кредита по действующему кре</w:t>
        <w:softHyphen/>
        <w:t>дитному договору.</w:t>
      </w:r>
    </w:p>
    <w:p>
      <w:pPr>
        <w:pStyle w:val="Normal"/>
        <w:ind w:firstLine="720"/>
        <w:jc w:val="both"/>
        <w:rPr>
          <w:sz w:val="28"/>
          <w:szCs w:val="28"/>
        </w:rPr>
      </w:pPr>
      <w:r>
        <w:rPr>
          <w:sz w:val="28"/>
          <w:szCs w:val="28"/>
        </w:rPr>
        <w:t>Согласно ст. 143 БК кредитодатель вправе от</w:t>
        <w:softHyphen/>
        <w:t>казаться от заключения кредитного договора:</w:t>
      </w:r>
    </w:p>
    <w:p>
      <w:pPr>
        <w:pStyle w:val="Normal"/>
        <w:ind w:firstLine="720"/>
        <w:jc w:val="both"/>
        <w:rPr>
          <w:sz w:val="28"/>
          <w:szCs w:val="28"/>
        </w:rPr>
      </w:pPr>
      <w:r>
        <w:rPr>
          <w:sz w:val="28"/>
          <w:szCs w:val="28"/>
        </w:rPr>
        <w:t>- при наличии оснований, свидетельствую</w:t>
        <w:softHyphen/>
        <w:t>щих о том, что предоставленная кредитопо</w:t>
        <w:softHyphen/>
        <w:t>лучателю сумма кредита не будет возвраще</w:t>
        <w:softHyphen/>
        <w:t>на в срок;</w:t>
      </w:r>
    </w:p>
    <w:p>
      <w:pPr>
        <w:pStyle w:val="Normal"/>
        <w:ind w:firstLine="720"/>
        <w:jc w:val="both"/>
        <w:rPr>
          <w:sz w:val="28"/>
          <w:szCs w:val="28"/>
        </w:rPr>
      </w:pPr>
      <w:r>
        <w:rPr>
          <w:sz w:val="28"/>
          <w:szCs w:val="28"/>
        </w:rPr>
        <w:t>- при непредоставлении кредитополучателем обеспечения погашения кредита;</w:t>
      </w:r>
    </w:p>
    <w:p>
      <w:pPr>
        <w:pStyle w:val="Normal"/>
        <w:ind w:firstLine="720"/>
        <w:jc w:val="both"/>
        <w:rPr>
          <w:sz w:val="28"/>
          <w:szCs w:val="28"/>
        </w:rPr>
      </w:pPr>
      <w:r>
        <w:rPr>
          <w:sz w:val="28"/>
          <w:szCs w:val="28"/>
        </w:rPr>
        <w:t>- при возбуждении процедуры признания кредитополучателя экономически несостоя</w:t>
        <w:softHyphen/>
        <w:t>тельным (банкротом);</w:t>
      </w:r>
    </w:p>
    <w:p>
      <w:pPr>
        <w:pStyle w:val="Normal"/>
        <w:ind w:firstLine="720"/>
        <w:jc w:val="both"/>
        <w:rPr>
          <w:sz w:val="28"/>
          <w:szCs w:val="28"/>
        </w:rPr>
      </w:pPr>
      <w:r>
        <w:rPr>
          <w:sz w:val="28"/>
          <w:szCs w:val="28"/>
        </w:rPr>
        <w:t>- при наличии иных оснований, предусмотрен</w:t>
        <w:softHyphen/>
        <w:t>ных законодательством Республики Беларусь.</w:t>
      </w:r>
    </w:p>
    <w:p>
      <w:pPr>
        <w:pStyle w:val="Normal"/>
        <w:ind w:firstLine="720"/>
        <w:jc w:val="both"/>
        <w:rPr>
          <w:sz w:val="28"/>
          <w:szCs w:val="28"/>
        </w:rPr>
      </w:pPr>
      <w:r>
        <w:rPr>
          <w:sz w:val="28"/>
          <w:szCs w:val="28"/>
        </w:rPr>
        <w:t>В целях определения платежеспособности по</w:t>
        <w:softHyphen/>
        <w:t>тенциального кредитополучателя до получения кредита в банк представляется ряд документов. На основе представленных документов и иной ин</w:t>
        <w:softHyphen/>
        <w:t>формации специалисты банка изучают правоспо</w:t>
        <w:softHyphen/>
        <w:t>собность потенциального кредитополучателя, его кредитоспособность и репутацию в деловом ми</w:t>
        <w:softHyphen/>
        <w:t>ре. Банк может проверять на месте у кредитополу</w:t>
        <w:softHyphen/>
        <w:t>чателя состояние бухгалтерского учета, фактиче</w:t>
        <w:softHyphen/>
        <w:t>ское поступление (наличие) кредитуемых ценно</w:t>
        <w:softHyphen/>
        <w:t>стей, условия их хранения, а также другие вопро</w:t>
        <w:softHyphen/>
        <w:t>сы, возникшие в ходе изучения документов.</w:t>
      </w:r>
    </w:p>
    <w:p>
      <w:pPr>
        <w:pStyle w:val="Normal"/>
        <w:ind w:firstLine="720"/>
        <w:jc w:val="both"/>
        <w:rPr/>
      </w:pPr>
      <w:r>
        <w:rPr>
          <w:sz w:val="28"/>
          <w:szCs w:val="28"/>
        </w:rPr>
        <w:t>Однако уже после заключения кредитного дого</w:t>
        <w:softHyphen/>
        <w:t>вора кредитополучатель может стать экономически несостоятельным либо могут появиться обстоятель</w:t>
        <w:softHyphen/>
        <w:t>ства, свидетельствующие о том, что предоставленная кредитополучателю сумма не будет возвращена. В связи с изложенным для кредитодателя целесооб</w:t>
        <w:softHyphen/>
        <w:t>разно включить в договор условия, при которых он праве отказаться от предоставления кредита, напри</w:t>
        <w:softHyphen/>
        <w:t>мер, при наличии обстоятельств, очевидно свиде</w:t>
        <w:softHyphen/>
        <w:t>тельствующих о том, что предоставленная кредито</w:t>
        <w:softHyphen/>
        <w:t>получателю сумма не будет возвращена в срок.</w:t>
      </w:r>
    </w:p>
    <w:p>
      <w:pPr>
        <w:pStyle w:val="Normal"/>
        <w:ind w:firstLine="720"/>
        <w:jc w:val="both"/>
        <w:rPr/>
      </w:pPr>
      <w:r>
        <w:rPr>
          <w:sz w:val="28"/>
          <w:szCs w:val="28"/>
        </w:rPr>
        <w:t>К обстоятельствам, свидетельствующим о том, что предоставленная кредитополучателю сумма не будет возвращена в срок, можно отнести: при</w:t>
        <w:softHyphen/>
        <w:t>нятие учредителями решения о реорганизации кредитополучателя; уменьшение его уставного капитала; перевод долга при продаже и аренде предприятия как единого имущественного ком</w:t>
        <w:softHyphen/>
        <w:t>плекса, в состав которого входит задолженность, возникшая из кредитного договора [3, С. 64].</w:t>
      </w:r>
    </w:p>
    <w:p>
      <w:pPr>
        <w:pStyle w:val="Normal"/>
        <w:ind w:firstLine="720"/>
        <w:jc w:val="both"/>
        <w:rPr>
          <w:sz w:val="28"/>
          <w:szCs w:val="28"/>
        </w:rPr>
      </w:pPr>
      <w:r>
        <w:rPr>
          <w:sz w:val="28"/>
          <w:szCs w:val="28"/>
        </w:rPr>
        <w:t>Помимо этого, в качестве таких обстоятельств может быть рассмотрено изменение персонально</w:t>
        <w:softHyphen/>
        <w:t>го состава органов управления кредитополучате</w:t>
        <w:softHyphen/>
        <w:t>ля, изменение основного состава участников об</w:t>
        <w:softHyphen/>
        <w:t>щества-кредитополучателя и т.п.</w:t>
      </w:r>
    </w:p>
    <w:p>
      <w:pPr>
        <w:pStyle w:val="Normal"/>
        <w:ind w:firstLine="720"/>
        <w:jc w:val="both"/>
        <w:rPr/>
      </w:pPr>
      <w:r>
        <w:rPr>
          <w:sz w:val="28"/>
          <w:szCs w:val="28"/>
        </w:rPr>
        <w:t xml:space="preserve"> </w:t>
      </w:r>
      <w:r>
        <w:rPr>
          <w:sz w:val="28"/>
          <w:szCs w:val="28"/>
        </w:rPr>
        <w:t>Согласно ст. 144 БК после заключения кредит</w:t>
        <w:softHyphen/>
        <w:t>ного договора кредитополучатель вправе полно</w:t>
        <w:softHyphen/>
        <w:t>стью или частично отказаться от получения кредита, уведомив об этом кредитодателя до ус</w:t>
        <w:softHyphen/>
        <w:t>тановленного в договоре срока предоставления кредита, если иное не предусмотрено законода</w:t>
        <w:softHyphen/>
        <w:t>тельством или кредитным договором.</w:t>
      </w:r>
    </w:p>
    <w:p>
      <w:pPr>
        <w:pStyle w:val="Normal"/>
        <w:ind w:firstLine="720"/>
        <w:jc w:val="both"/>
        <w:rPr/>
      </w:pPr>
      <w:r>
        <w:rPr>
          <w:sz w:val="28"/>
          <w:szCs w:val="28"/>
        </w:rPr>
        <w:t xml:space="preserve"> </w:t>
      </w:r>
      <w:r>
        <w:rPr>
          <w:sz w:val="28"/>
          <w:szCs w:val="28"/>
        </w:rPr>
        <w:t>В зависимости от срока предоставления кре</w:t>
        <w:softHyphen/>
        <w:t>диты делятся на краткосрочные и долгосрочные. В основу деления кредитов на указанные виды по</w:t>
        <w:softHyphen/>
        <w:t>ложено два критерия: 1) срок кредита; 2) его на</w:t>
        <w:softHyphen/>
        <w:t>значение (цель). При этом главным критерием классификации является цель.</w:t>
      </w:r>
    </w:p>
    <w:p>
      <w:pPr>
        <w:pStyle w:val="Normal"/>
        <w:ind w:firstLine="720"/>
        <w:jc w:val="both"/>
        <w:rPr>
          <w:sz w:val="28"/>
          <w:szCs w:val="28"/>
        </w:rPr>
      </w:pPr>
      <w:r>
        <w:rPr>
          <w:sz w:val="28"/>
          <w:szCs w:val="28"/>
        </w:rPr>
        <w:t>В соответствии со ст. 140 БК под краткосроч</w:t>
        <w:softHyphen/>
        <w:t>ным кредитом понимается кредит, предоставлен</w:t>
        <w:softHyphen/>
        <w:t>ный на срок до 12 месяцев для целей, связанных с созданием и движением текущих активов, если иное не предусмотрено законодательством. В со</w:t>
        <w:softHyphen/>
        <w:t>ответствии с Инструкцией к краткосрочным кредитам относятся:</w:t>
      </w:r>
    </w:p>
    <w:p>
      <w:pPr>
        <w:pStyle w:val="Normal"/>
        <w:ind w:firstLine="720"/>
        <w:jc w:val="both"/>
        <w:rPr>
          <w:sz w:val="28"/>
          <w:szCs w:val="28"/>
        </w:rPr>
      </w:pPr>
      <w:r>
        <w:rPr>
          <w:sz w:val="28"/>
          <w:szCs w:val="28"/>
        </w:rPr>
        <w:t>- кредиты, предоставленные на цели, связан</w:t>
        <w:softHyphen/>
        <w:t>ные с созданием и движением текущих ак</w:t>
        <w:softHyphen/>
        <w:t>тивов, без ограничения по сроку; - иные кредиты, предоставленные на срок до 12 месяцев включительно, за исключением кредитов, предоставленных на цели, связан</w:t>
        <w:softHyphen/>
        <w:t>ные с созданием и движением долгосрочных активов.</w:t>
      </w:r>
    </w:p>
    <w:p>
      <w:pPr>
        <w:pStyle w:val="Normal"/>
        <w:ind w:firstLine="720"/>
        <w:jc w:val="both"/>
        <w:rPr/>
      </w:pPr>
      <w:r>
        <w:rPr>
          <w:sz w:val="28"/>
          <w:szCs w:val="28"/>
        </w:rPr>
        <w:t>Долгосрочный кредит — это кредит, предостав</w:t>
        <w:softHyphen/>
        <w:t>ленный на срок от 1 года до 5 лет, если иное не предусмотрено законодательством, для целей, связанных с созданием и движением долгосроч</w:t>
        <w:softHyphen/>
        <w:t>ных активов (часть третья ст. 140 БК). В то же время согласно Инструкции к долгосрочным креди</w:t>
        <w:softHyphen/>
        <w:t>там относятся:</w:t>
      </w:r>
    </w:p>
    <w:p>
      <w:pPr>
        <w:pStyle w:val="Normal"/>
        <w:ind w:firstLine="720"/>
        <w:jc w:val="both"/>
        <w:rPr>
          <w:sz w:val="28"/>
          <w:szCs w:val="28"/>
        </w:rPr>
      </w:pPr>
      <w:r>
        <w:rPr>
          <w:sz w:val="28"/>
          <w:szCs w:val="28"/>
        </w:rPr>
        <w:t>- кредиты, предоставленные на цели, связан</w:t>
        <w:softHyphen/>
        <w:t>ные с созданием и движением долгосрочных активов, без ограничения по сроку; - иные  кредиты,  предоставленные  на срок свыше 12 месяцев, за исключением креди</w:t>
        <w:softHyphen/>
        <w:t>тов, предоставленных на цели, связанные с созданием и движением текущих активов. Механизм предоставления кредита определен Инструкцией.</w:t>
      </w:r>
    </w:p>
    <w:p>
      <w:pPr>
        <w:pStyle w:val="Normal"/>
        <w:ind w:firstLine="720"/>
        <w:jc w:val="both"/>
        <w:rPr/>
      </w:pPr>
      <w:r>
        <w:rPr>
          <w:sz w:val="28"/>
          <w:szCs w:val="28"/>
        </w:rPr>
        <w:t>Предоставление (размещение) банком денеж</w:t>
        <w:softHyphen/>
        <w:t>ных средств в форме кредита осуществляется в соответствии с условиями кредитного договора. Законодательство  позволяет   использовать  сле</w:t>
        <w:softHyphen/>
        <w:t>дующие механизмы предоставления кредита: - в безналичном порядке путем перечисления банком денежных средств на счет кредитопо</w:t>
        <w:softHyphen/>
        <w:t>лучателя на основании платежной инструк</w:t>
        <w:softHyphen/>
        <w:t>ции банка либо на счета третьих лиц на осно</w:t>
        <w:softHyphen/>
        <w:t>вании платежной инструкции кредитополу</w:t>
        <w:softHyphen/>
        <w:t>чателя (платежной инструкции третьего ли</w:t>
        <w:softHyphen/>
        <w:t>ца, акцептованной кредитополучателем); - путем выдачи кредитополучателю налич</w:t>
        <w:softHyphen/>
        <w:t>ных денежных средств (наличные денежные средства кредитополучателям - юридиче</w:t>
        <w:softHyphen/>
        <w:t>ским лицам предоставляются на выдачу за</w:t>
        <w:softHyphen/>
        <w:t>работной платы или закупку у физических лиц сельскохозяйственной и (или) другой продукции, приобретение которой разреше</w:t>
        <w:softHyphen/>
        <w:t>но за наличный расчет законодательством Республики Беларусь). Банк вправе отказать в оплате платежных инст</w:t>
        <w:softHyphen/>
        <w:t>рукций кредитополучателя (третьего лица) в слу</w:t>
        <w:softHyphen/>
        <w:t>чае, если данная операция не соответствует усло</w:t>
        <w:softHyphen/>
        <w:t>виям кредитного договора [3, С. 65].</w:t>
      </w:r>
    </w:p>
    <w:p>
      <w:pPr>
        <w:pStyle w:val="Normal"/>
        <w:ind w:firstLine="720"/>
        <w:jc w:val="both"/>
        <w:rPr>
          <w:sz w:val="28"/>
          <w:szCs w:val="28"/>
        </w:rPr>
      </w:pPr>
      <w:r>
        <w:rPr>
          <w:sz w:val="28"/>
          <w:szCs w:val="28"/>
        </w:rPr>
        <w:t>Одним из наиболее практикуемых и удобных для кредитополучателя способов кредитования является кредитование по кредитной линии.</w:t>
      </w:r>
    </w:p>
    <w:p>
      <w:pPr>
        <w:pStyle w:val="Normal"/>
        <w:ind w:firstLine="720"/>
        <w:jc w:val="both"/>
        <w:rPr>
          <w:sz w:val="28"/>
          <w:szCs w:val="28"/>
        </w:rPr>
      </w:pPr>
      <w:r>
        <w:rPr>
          <w:sz w:val="28"/>
          <w:szCs w:val="28"/>
        </w:rPr>
        <w:t>Согласно ст. 153 БК под кредитной линией понимается кредитный договор, в соответствии с которым кредитодатель обязуется предоставлять кредитополучателю для определенных целей в со</w:t>
        <w:softHyphen/>
        <w:t>гласованном сторонами размере кредит частями в течение срока, установленного в договоре.</w:t>
      </w:r>
    </w:p>
    <w:p>
      <w:pPr>
        <w:pStyle w:val="Normal"/>
        <w:ind w:firstLine="720"/>
        <w:jc w:val="both"/>
        <w:rPr>
          <w:sz w:val="28"/>
          <w:szCs w:val="28"/>
        </w:rPr>
      </w:pPr>
      <w:r>
        <w:rPr>
          <w:sz w:val="28"/>
          <w:szCs w:val="28"/>
        </w:rPr>
        <w:t>Основное отличие кредитной линии от «обыч</w:t>
        <w:softHyphen/>
        <w:t>ного» кредита состоит в том, что в рассматривае</w:t>
        <w:softHyphen/>
        <w:t>мом случае в процессе действия кредитного дого</w:t>
        <w:softHyphen/>
        <w:t>вора выдача кредита производится неоднократно.</w:t>
      </w:r>
    </w:p>
    <w:p>
      <w:pPr>
        <w:pStyle w:val="Normal"/>
        <w:ind w:firstLine="720"/>
        <w:jc w:val="both"/>
        <w:rPr>
          <w:sz w:val="28"/>
          <w:szCs w:val="28"/>
        </w:rPr>
      </w:pPr>
      <w:r>
        <w:rPr>
          <w:sz w:val="28"/>
          <w:szCs w:val="28"/>
        </w:rPr>
        <w:t>Выделяют два вида кредитных линий:</w:t>
      </w:r>
    </w:p>
    <w:p>
      <w:pPr>
        <w:pStyle w:val="Normal"/>
        <w:ind w:firstLine="720"/>
        <w:jc w:val="both"/>
        <w:rPr>
          <w:sz w:val="28"/>
          <w:szCs w:val="28"/>
        </w:rPr>
      </w:pPr>
      <w:r>
        <w:rPr>
          <w:sz w:val="28"/>
          <w:szCs w:val="28"/>
        </w:rPr>
        <w:t>1) возобновляемая - когда при погашении части задолженности выдается кредит в пределах, ус</w:t>
        <w:softHyphen/>
        <w:t>тановленных кредитным договором, лимита вы</w:t>
        <w:softHyphen/>
        <w:t>дачи и лимита задолженности. В этом случае уста</w:t>
        <w:softHyphen/>
        <w:t>навливается, что в течение срока действия кредит</w:t>
        <w:softHyphen/>
        <w:t>ного договора кредитополучатель вправе потре</w:t>
        <w:softHyphen/>
        <w:t>бовать от кредитодателя денежную сумму при ус</w:t>
        <w:softHyphen/>
        <w:t>ловии, что общая сумма невозврашенного кредита не превысит установленный договором лимит за</w:t>
        <w:softHyphen/>
        <w:t>долженности. Так, если открыта кредитная линия с лимитом выдачи 1000000000 руб. и лимитом за</w:t>
        <w:softHyphen/>
        <w:t>долженности 150000000 руб., то после получения кредита в указанной сумме и погашения, например 50000000 руб., кредитополучатель вправе вновь получить до 50000000 руб. Такая операция может производиться многократно в течение срока дейст</w:t>
        <w:softHyphen/>
        <w:t>вия кредитного договора в соответствии с его усло</w:t>
        <w:softHyphen/>
        <w:t>виями в пределах лимита выдачи.</w:t>
      </w:r>
    </w:p>
    <w:p>
      <w:pPr>
        <w:pStyle w:val="Normal"/>
        <w:ind w:firstLine="720"/>
        <w:jc w:val="both"/>
        <w:rPr>
          <w:sz w:val="28"/>
          <w:szCs w:val="28"/>
        </w:rPr>
      </w:pPr>
      <w:r>
        <w:rPr>
          <w:sz w:val="28"/>
          <w:szCs w:val="28"/>
        </w:rPr>
        <w:t>2)  невозобновляемая - когда в течение срока, определенного договором, банк обязуется предо</w:t>
        <w:softHyphen/>
        <w:t>ставлять кредит в согласованном размере частями.</w:t>
      </w:r>
    </w:p>
    <w:p>
      <w:pPr>
        <w:pStyle w:val="Normal"/>
        <w:ind w:firstLine="720"/>
        <w:jc w:val="both"/>
        <w:rPr>
          <w:sz w:val="28"/>
          <w:szCs w:val="28"/>
        </w:rPr>
      </w:pPr>
      <w:r>
        <w:rPr>
          <w:sz w:val="28"/>
          <w:szCs w:val="28"/>
        </w:rPr>
        <w:t>Так, например, кредитным договором установ</w:t>
        <w:softHyphen/>
        <w:t>лен срок его действия - 12 месяцев, лимит выдачи и лимит задолженности 100000000 руб. Это озна</w:t>
        <w:softHyphen/>
        <w:t>чает, что в течение этих 12 месяцев кредитодатель в согласованные сроки предоставляет указанную сумму кредита (например, 30000000 руб., затем еще 30000000 руб., затем еще 30000000 руб., за</w:t>
        <w:softHyphen/>
        <w:t>тем 10000000 руб., либо кредит предоставляется ежемесячно равными частями, но в общей сумме не более 100000000 руб.).</w:t>
      </w:r>
    </w:p>
    <w:p>
      <w:pPr>
        <w:pStyle w:val="Normal"/>
        <w:ind w:firstLine="720"/>
        <w:jc w:val="both"/>
        <w:rPr/>
      </w:pPr>
      <w:r>
        <w:rPr>
          <w:sz w:val="28"/>
          <w:szCs w:val="28"/>
        </w:rPr>
        <w:t xml:space="preserve"> </w:t>
      </w:r>
      <w:r>
        <w:rPr>
          <w:sz w:val="28"/>
          <w:szCs w:val="28"/>
        </w:rPr>
        <w:t>Кредитодатель при заключении кредитного до</w:t>
        <w:softHyphen/>
        <w:t>говора с каждым конкретным кредитополучате</w:t>
        <w:softHyphen/>
        <w:t>лем определяет самостоятельно размер процентов за пользование кредитом (ст. 147 БК).</w:t>
      </w:r>
    </w:p>
    <w:p>
      <w:pPr>
        <w:pStyle w:val="Normal"/>
        <w:ind w:firstLine="720"/>
        <w:jc w:val="both"/>
        <w:rPr>
          <w:sz w:val="28"/>
          <w:szCs w:val="28"/>
        </w:rPr>
      </w:pPr>
      <w:r>
        <w:rPr>
          <w:sz w:val="28"/>
          <w:szCs w:val="28"/>
        </w:rPr>
        <w:t>Размер процентов может быть определен сто</w:t>
        <w:softHyphen/>
        <w:t>ронами как в абсолютном выражении (например, 21 % годовых), так и путем «привязки» его к об</w:t>
        <w:softHyphen/>
        <w:t>щеизвестной величине либо устанавливаемой нормативным правовым актом, например, ставке рефинансирования Национального банка (напри</w:t>
        <w:softHyphen/>
        <w:t>мер, 1,2 ставки рефинансирования). В таком слу</w:t>
        <w:softHyphen/>
        <w:t>чае при изменении ставки рефинансирования ставка по кредиту будет изменяться автоматиче</w:t>
        <w:softHyphen/>
        <w:t>ски, без дополнительного согласования между сторонами (т.е. соглашение сторон о ее изменении в подобном случае достигнуто изначально).</w:t>
      </w:r>
    </w:p>
    <w:p>
      <w:pPr>
        <w:pStyle w:val="Normal"/>
        <w:ind w:firstLine="720"/>
        <w:jc w:val="both"/>
        <w:rPr/>
      </w:pPr>
      <w:r>
        <w:rPr>
          <w:sz w:val="28"/>
          <w:szCs w:val="28"/>
        </w:rPr>
        <w:t xml:space="preserve"> </w:t>
      </w:r>
      <w:r>
        <w:rPr>
          <w:sz w:val="28"/>
          <w:szCs w:val="28"/>
        </w:rPr>
        <w:t>Регулярное изменение ставки рефинансирова</w:t>
        <w:softHyphen/>
        <w:t>ния Национального банка и иные факторы иногда влекут необходимость изменения процентных ставок как по вновь выдаваемым, так и по дейст</w:t>
        <w:softHyphen/>
        <w:t>вующим кредитам. Таким образом, применитель</w:t>
        <w:softHyphen/>
        <w:t>но к действующим кредитным договорам следует вести речь об изменении их условий (если же про</w:t>
        <w:softHyphen/>
        <w:t>центы определены в кредитном договоре путем привязки к ставке рефинансирования, то при из</w:t>
        <w:softHyphen/>
        <w:t>менении ставки рефинансирования изменения в договор не вносятся).</w:t>
      </w:r>
    </w:p>
    <w:p>
      <w:pPr>
        <w:pStyle w:val="Normal"/>
        <w:ind w:firstLine="720"/>
        <w:jc w:val="both"/>
        <w:rPr/>
      </w:pPr>
      <w:r>
        <w:rPr>
          <w:sz w:val="28"/>
          <w:szCs w:val="28"/>
        </w:rPr>
        <w:t>В части четвертой ст. 147 БК указывается, что кредитополучатель, не погасивший кредит в срок, обязан в период со дня истечения срока возврата кредита до его полного погашения уплачивать по</w:t>
        <w:softHyphen/>
        <w:t>вышенные проценты в размере, определенном кредитным договором, если иное не предусмотре</w:t>
        <w:softHyphen/>
        <w:t>но законодательством Республики Беларусь или договором.</w:t>
      </w:r>
    </w:p>
    <w:p>
      <w:pPr>
        <w:pStyle w:val="Normal"/>
        <w:ind w:firstLine="720"/>
        <w:jc w:val="both"/>
        <w:rPr>
          <w:sz w:val="28"/>
          <w:szCs w:val="28"/>
        </w:rPr>
      </w:pPr>
      <w:r>
        <w:rPr>
          <w:sz w:val="28"/>
          <w:szCs w:val="28"/>
        </w:rPr>
        <w:t>Как правило, в кредитном договоре определя</w:t>
        <w:softHyphen/>
        <w:t>ется размер повышенных процентов.</w:t>
      </w:r>
    </w:p>
    <w:p>
      <w:pPr>
        <w:pStyle w:val="Normal"/>
        <w:ind w:firstLine="720"/>
        <w:jc w:val="both"/>
        <w:rPr>
          <w:sz w:val="28"/>
          <w:szCs w:val="28"/>
        </w:rPr>
      </w:pPr>
      <w:r>
        <w:rPr>
          <w:sz w:val="28"/>
          <w:szCs w:val="28"/>
        </w:rPr>
        <w:t>Такие проценты включают в себя:</w:t>
      </w:r>
    </w:p>
    <w:p>
      <w:pPr>
        <w:pStyle w:val="Normal"/>
        <w:ind w:firstLine="720"/>
        <w:jc w:val="both"/>
        <w:rPr>
          <w:sz w:val="28"/>
          <w:szCs w:val="28"/>
        </w:rPr>
      </w:pPr>
      <w:r>
        <w:rPr>
          <w:sz w:val="28"/>
          <w:szCs w:val="28"/>
        </w:rPr>
        <w:t>а)  плату за пользование кредитом (в размере установленной договором ставки);</w:t>
      </w:r>
    </w:p>
    <w:p>
      <w:pPr>
        <w:pStyle w:val="Normal"/>
        <w:ind w:firstLine="720"/>
        <w:jc w:val="both"/>
        <w:rPr>
          <w:sz w:val="28"/>
          <w:szCs w:val="28"/>
        </w:rPr>
      </w:pPr>
      <w:r>
        <w:rPr>
          <w:sz w:val="28"/>
          <w:szCs w:val="28"/>
        </w:rPr>
        <w:t>б) проценты как форму ответственности за не</w:t>
        <w:softHyphen/>
        <w:t>исполнение (ненадлежащее исполнение) обяза</w:t>
        <w:softHyphen/>
        <w:t>тельств по договору (т.е. если договором преду</w:t>
        <w:softHyphen/>
        <w:t>смотрено, что проценты за пользование кредитом составляют 21 % годовых, а при несвоевременном погашении кредита они составляют 40 % годовых, то 19 % и есть мера ответственности).</w:t>
      </w:r>
    </w:p>
    <w:p>
      <w:pPr>
        <w:pStyle w:val="Normal"/>
        <w:ind w:firstLine="720"/>
        <w:jc w:val="both"/>
        <w:rPr/>
      </w:pPr>
      <w:r>
        <w:rPr>
          <w:sz w:val="28"/>
          <w:szCs w:val="28"/>
        </w:rPr>
        <w:t xml:space="preserve"> </w:t>
      </w:r>
      <w:r>
        <w:rPr>
          <w:sz w:val="28"/>
          <w:szCs w:val="28"/>
        </w:rPr>
        <w:t>Начисление про</w:t>
        <w:softHyphen/>
        <w:t>центов может прекращаться не только в случае, ко</w:t>
        <w:softHyphen/>
        <w:t>гда кредит погашен, но и в ряде случаев по реше</w:t>
        <w:softHyphen/>
        <w:t>нию органов управления банка. Так, согласно Ин</w:t>
        <w:softHyphen/>
        <w:t>струкции по усмотрению уполномоченного органа банка начисление процентов за пользование креди</w:t>
        <w:softHyphen/>
        <w:t>том может быть прекращено при наличии решения судебных органов о принудительном взыскании долга, учинении исполнительной надписи.</w:t>
      </w:r>
    </w:p>
    <w:p>
      <w:pPr>
        <w:pStyle w:val="Normal"/>
        <w:ind w:firstLine="720"/>
        <w:jc w:val="both"/>
        <w:rPr/>
      </w:pPr>
      <w:r>
        <w:rPr>
          <w:sz w:val="28"/>
          <w:szCs w:val="28"/>
        </w:rPr>
        <w:t>Срок исполнения кредитополучателем обязательств по договору</w:t>
      </w:r>
    </w:p>
    <w:p>
      <w:pPr>
        <w:pStyle w:val="Normal"/>
        <w:ind w:firstLine="720"/>
        <w:jc w:val="both"/>
        <w:rPr/>
      </w:pPr>
      <w:r>
        <w:rPr>
          <w:sz w:val="28"/>
          <w:szCs w:val="28"/>
        </w:rPr>
        <w:t>Возврат кредита и уплата процентов должны производиться в сроки, установленные договором. В то же время законодательством предусмот</w:t>
        <w:softHyphen/>
        <w:t>рена возможность досрочного погашения кредита по инициативе, как кредитополучателя, так и кредитодателя.</w:t>
      </w:r>
    </w:p>
    <w:p>
      <w:pPr>
        <w:pStyle w:val="Normal"/>
        <w:ind w:firstLine="720"/>
        <w:jc w:val="both"/>
        <w:rPr>
          <w:sz w:val="28"/>
          <w:szCs w:val="28"/>
        </w:rPr>
      </w:pPr>
      <w:r>
        <w:rPr>
          <w:sz w:val="28"/>
          <w:szCs w:val="28"/>
        </w:rPr>
        <w:t>Согласно ст. 145 БК кредит может быть пога</w:t>
        <w:softHyphen/>
        <w:t>шен досрочно, если это предусмотрено кредит</w:t>
        <w:softHyphen/>
        <w:t>ным договором либо с согласия кредитодателя. Учитывая, что кредитный договор является воз</w:t>
        <w:softHyphen/>
        <w:t>мездной сделкой и для кредитодателя ее цель со</w:t>
        <w:softHyphen/>
        <w:t>стоит в получении дохода в виде процентов, дос</w:t>
        <w:softHyphen/>
        <w:t>рочное погашение кредита по инициативе креди</w:t>
        <w:softHyphen/>
        <w:t>тополучателя допускается только с согласия кре</w:t>
        <w:softHyphen/>
        <w:t>дитодателя. Такое согласие может быть выражено изначально в кредитном договоре, но может быть дано и в процессе его действия. Очевидно, что проценты при этом должны уплачиваться за время фактического пользования кредитом.</w:t>
      </w:r>
    </w:p>
    <w:p>
      <w:pPr>
        <w:pStyle w:val="Normal"/>
        <w:ind w:firstLine="720"/>
        <w:jc w:val="both"/>
        <w:rPr/>
      </w:pPr>
      <w:r>
        <w:rPr>
          <w:sz w:val="28"/>
          <w:szCs w:val="28"/>
        </w:rPr>
        <w:t>При неисполнении кредитополучателем обяза</w:t>
        <w:softHyphen/>
        <w:t>тельств по кредитному договору, а также при на</w:t>
        <w:softHyphen/>
        <w:t>рушении обязанности обеспечить кредитодателю возможность осуществления контроля за целевым использованием кредита кредитодатель вправе потребовать досрочного погашения кредита и (или) отказаться от дальнейшего кредитования кредитополучателя по этому договору [3, С. 66].</w:t>
      </w:r>
    </w:p>
    <w:p>
      <w:pPr>
        <w:pStyle w:val="Normal"/>
        <w:ind w:firstLine="720"/>
        <w:jc w:val="both"/>
        <w:rPr/>
      </w:pPr>
      <w:r>
        <w:rPr>
          <w:sz w:val="28"/>
          <w:szCs w:val="28"/>
        </w:rPr>
        <w:t xml:space="preserve"> </w:t>
      </w:r>
      <w:r>
        <w:rPr>
          <w:sz w:val="28"/>
          <w:szCs w:val="28"/>
        </w:rPr>
        <w:t>Таким образом, можно сделать вывод, что кредитный договор - это урегулированное гражданским и банковским зако</w:t>
        <w:softHyphen/>
        <w:t>нодательством письменное соглашение между банком (небанков</w:t>
        <w:softHyphen/>
        <w:t>ской кредитно-финансовой организацией) и юридическим (фи</w:t>
        <w:softHyphen/>
        <w:t>зическим) лицом или индивидуальным предпринимателем, зак</w:t>
        <w:softHyphen/>
        <w:t>люченное по поводу предоставления в собственность денежных средств, их использования, возврата и уплаты процентов по ним, вступающее в силу с момента его подписания сторонами.</w:t>
      </w:r>
    </w:p>
    <w:p>
      <w:pPr>
        <w:pStyle w:val="Normal"/>
        <w:spacing w:lineRule="auto" w:line="288"/>
        <w:ind w:firstLine="72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ПРОЦЕДУРЫ КРЕДИТОВАНИЯ КОММЕРЧЕСКИХ СДЕЛОК</w:t>
      </w:r>
    </w:p>
    <w:p>
      <w:pPr>
        <w:pStyle w:val="Normal"/>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временной экономической лите</w:t>
        <w:softHyphen/>
        <w:t>ратуре параллельно существуют два подхода от</w:t>
        <w:softHyphen/>
        <w:t>носительно содержания кредитной деятельности:</w:t>
      </w:r>
    </w:p>
    <w:p>
      <w:pPr>
        <w:pStyle w:val="Normal"/>
        <w:ind w:firstLine="709"/>
        <w:jc w:val="both"/>
        <w:rPr/>
      </w:pPr>
      <w:r>
        <w:rPr>
          <w:sz w:val="28"/>
          <w:szCs w:val="28"/>
        </w:rPr>
        <w:t>- во-первых, кредитная политика на макро</w:t>
        <w:softHyphen/>
        <w:t>экономическом уровне, как правило, понимает</w:t>
        <w:softHyphen/>
        <w:t>ся как денежно-кредитная, банковская политика, разрабатываемая и проводимая центральным банком;</w:t>
      </w:r>
    </w:p>
    <w:p>
      <w:pPr>
        <w:pStyle w:val="Normal"/>
        <w:ind w:firstLine="709"/>
        <w:jc w:val="both"/>
        <w:rPr/>
      </w:pPr>
      <w:r>
        <w:rPr>
          <w:sz w:val="28"/>
          <w:szCs w:val="28"/>
        </w:rPr>
        <w:t>- во-вторых, кредитная политика на мик</w:t>
        <w:softHyphen/>
        <w:t>роэкономическом уровне рассматривается как стратегия и тактика коммерческого банка в об</w:t>
        <w:softHyphen/>
        <w:t>ласти управления кредитным процессом.</w:t>
      </w:r>
    </w:p>
    <w:p>
      <w:pPr>
        <w:pStyle w:val="Normal"/>
        <w:ind w:firstLine="709"/>
        <w:jc w:val="both"/>
        <w:rPr>
          <w:sz w:val="28"/>
          <w:szCs w:val="28"/>
        </w:rPr>
      </w:pPr>
      <w:r>
        <w:rPr>
          <w:sz w:val="28"/>
          <w:szCs w:val="28"/>
        </w:rPr>
        <w:t>Рассмотрим более подробно второй подход.</w:t>
      </w:r>
    </w:p>
    <w:p>
      <w:pPr>
        <w:pStyle w:val="Normal"/>
        <w:ind w:firstLine="709"/>
        <w:jc w:val="both"/>
        <w:rPr>
          <w:sz w:val="28"/>
          <w:szCs w:val="28"/>
        </w:rPr>
      </w:pPr>
      <w:r>
        <w:rPr>
          <w:sz w:val="28"/>
          <w:szCs w:val="28"/>
        </w:rPr>
        <w:t>На микроуровне каждый банк формирует свою стратегию и тактику в об</w:t>
        <w:softHyphen/>
        <w:t>ласти кредитных операций, учитывая экономи</w:t>
        <w:softHyphen/>
        <w:t>ческие, политические, географические, органи</w:t>
        <w:softHyphen/>
        <w:t>зационные и иные факторы, оказывающие влия</w:t>
        <w:softHyphen/>
        <w:t>ние на его деятельность. Кредитная политика в части стратегии представляет собой приорите</w:t>
        <w:softHyphen/>
        <w:t>ты, принципы и содержательные цели конкрет</w:t>
        <w:softHyphen/>
        <w:t>ного банка на кредитном рынке, а в части такти</w:t>
        <w:softHyphen/>
        <w:t>ки - финансовый и иной инструментарий, ис</w:t>
        <w:softHyphen/>
        <w:t>пользуемый данным банком для реализации его целей при осуществлении кредитных сделок.</w:t>
      </w:r>
    </w:p>
    <w:p>
      <w:pPr>
        <w:pStyle w:val="Normal"/>
        <w:ind w:firstLine="709"/>
        <w:jc w:val="both"/>
        <w:rPr/>
      </w:pPr>
      <w:r>
        <w:rPr>
          <w:sz w:val="28"/>
          <w:szCs w:val="28"/>
        </w:rPr>
        <w:t>Разумная кредитная политика способствует повышению качества кредитов и кредитного портфеля. Кредитная политика дает направле</w:t>
        <w:softHyphen/>
        <w:t>ние специализации банка на определенных кре</w:t>
        <w:softHyphen/>
        <w:t>дитных инструментах и отдельных отраслях эко</w:t>
        <w:softHyphen/>
        <w:t>номики. Таким образом, кредитная политика ох</w:t>
        <w:softHyphen/>
        <w:t>ватывает следующие аспекты: элементы пра</w:t>
        <w:softHyphen/>
        <w:t>вового регулирования; специализацию банка; ресурсную базу; степень допустимого риска; структуру кредитного портфеля; структуру обя</w:t>
        <w:softHyphen/>
        <w:t>зательств по срокам (см. рис. 3.1) [17, с.17].</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435546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55465" cy="23526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Рисунок  3.1 - Кредитная политика бан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акторы, влияющие на кредитную полити</w:t>
        <w:softHyphen/>
        <w:t>ку, можно подразделить на внешние и внутрен</w:t>
        <w:softHyphen/>
        <w:t>ние. К внешним относятся следующие: неста</w:t>
        <w:softHyphen/>
        <w:t>бильность политической ситуации в стране; эко</w:t>
        <w:softHyphen/>
        <w:t>номические условия в стране и мире; законода</w:t>
        <w:softHyphen/>
        <w:t>тельная база; уровень межбанковской конкурен</w:t>
        <w:softHyphen/>
        <w:t>ции; развитость банковской инфраструктуры и др. К внутренним факторам, оказывающим вли</w:t>
        <w:softHyphen/>
        <w:t>яние на кредитную политику, относятся: размер собственного капитала банка; ожидаемые дохо</w:t>
        <w:softHyphen/>
        <w:t>ды от кредитных операций; специализация бан</w:t>
        <w:softHyphen/>
        <w:t>ка; наличие ресурсов; структура имеющихся в распоряжении банка денежных средств; ликвид</w:t>
        <w:softHyphen/>
        <w:t>ность баланса; квалификация персонала и др.</w:t>
      </w:r>
    </w:p>
    <w:p>
      <w:pPr>
        <w:pStyle w:val="Normal"/>
        <w:ind w:firstLine="709"/>
        <w:jc w:val="both"/>
        <w:rPr>
          <w:sz w:val="28"/>
          <w:szCs w:val="28"/>
        </w:rPr>
      </w:pPr>
      <w:r>
        <w:rPr>
          <w:sz w:val="28"/>
          <w:szCs w:val="28"/>
        </w:rPr>
        <w:t>Кредит, кредитование, кредитная полити</w:t>
        <w:softHyphen/>
        <w:t>ка - звенья одной цепи. Эти понятия тесно взаи</w:t>
        <w:softHyphen/>
        <w:t>мосвязаны. Вторая категория в известной мере уточняет и углубляет первую, а третья конкрети</w:t>
        <w:softHyphen/>
        <w:t>зирует и расширяет вторую. Одновременно кре</w:t>
        <w:softHyphen/>
        <w:t>дит и кредитование - это элементы кредитной политики.</w:t>
      </w:r>
    </w:p>
    <w:p>
      <w:pPr>
        <w:pStyle w:val="Normal"/>
        <w:ind w:firstLine="709"/>
        <w:jc w:val="both"/>
        <w:rPr/>
      </w:pPr>
      <w:r>
        <w:rPr>
          <w:sz w:val="28"/>
          <w:szCs w:val="28"/>
        </w:rPr>
        <w:t>Осуществление кредитной политики явля</w:t>
        <w:softHyphen/>
        <w:t>ется ключевым направлением деятельности и важнейшей сферой банковского менеджмента. Значение этого направления трудно переоце</w:t>
        <w:softHyphen/>
        <w:t>нить. Кредитные операции составляют основу деятельности любого банка и являются самой доходной статьей банковского бизнеса. Поэтому от того, насколько эффективно банкиры управ</w:t>
        <w:softHyphen/>
        <w:t>ляют кредитом, зависит прибыльность, а порой и само существование банка.</w:t>
      </w:r>
    </w:p>
    <w:p>
      <w:pPr>
        <w:pStyle w:val="Normal"/>
        <w:ind w:firstLine="709"/>
        <w:jc w:val="both"/>
        <w:rPr/>
      </w:pPr>
      <w:r>
        <w:rPr>
          <w:sz w:val="28"/>
          <w:szCs w:val="28"/>
        </w:rPr>
        <w:t>Кредитная политика белорусских  банков разрабатывается в соответствии с Основными направлениями денежно-кредитной политики Республики Беларусь, Концепци</w:t>
        <w:softHyphen/>
        <w:t>ей развития банковской системы Республики Беларусь на 2001-2010 годы, Указом Президен</w:t>
        <w:softHyphen/>
        <w:t>та Республики Беларусь от 28.05.2002 г. № 274, нормативными правовыми актами и инстру</w:t>
        <w:softHyphen/>
        <w:t>ментами денежно-кредитной политики Респуб</w:t>
        <w:softHyphen/>
        <w:t>лики Беларусь.</w:t>
      </w:r>
    </w:p>
    <w:p>
      <w:pPr>
        <w:pStyle w:val="Normal"/>
        <w:ind w:firstLine="709"/>
        <w:jc w:val="both"/>
        <w:rPr>
          <w:sz w:val="28"/>
          <w:szCs w:val="28"/>
        </w:rPr>
      </w:pPr>
      <w:r>
        <w:rPr>
          <w:sz w:val="28"/>
          <w:szCs w:val="28"/>
        </w:rPr>
        <w:t>Опираясь на кредитную политику государ</w:t>
        <w:softHyphen/>
        <w:t>ства, банки разрабатывают ло</w:t>
        <w:softHyphen/>
        <w:t>кальные нормативные правовые акты, опреде</w:t>
        <w:softHyphen/>
        <w:t>ляющие данное направление деятельности, ус</w:t>
        <w:softHyphen/>
        <w:t>ловия и порядок предоставления кредитов, полномочия структурных подразделений и должностных лиц по осуществлению кредит</w:t>
        <w:softHyphen/>
        <w:t>ных операций и возврату предоставленного кредита.</w:t>
      </w:r>
    </w:p>
    <w:p>
      <w:pPr>
        <w:pStyle w:val="Normal"/>
        <w:ind w:firstLine="709"/>
        <w:jc w:val="both"/>
        <w:rPr/>
      </w:pPr>
      <w:r>
        <w:rPr>
          <w:sz w:val="28"/>
          <w:szCs w:val="28"/>
        </w:rPr>
        <w:t>Целью кредитной политики  банков является совершенствование и расшире</w:t>
        <w:softHyphen/>
        <w:t>ние деятельности в области осуществления ак</w:t>
        <w:softHyphen/>
        <w:t>тивных операций, подверженных кредитному риску, с предприятиями и организациями раз</w:t>
        <w:softHyphen/>
        <w:t>личных форм собственности, другими банками и небанковскими кредитно-финансовыми организациями, индивидуальными предпринимате</w:t>
        <w:softHyphen/>
        <w:t>лями, физическими лицами [17, с.18].</w:t>
      </w:r>
    </w:p>
    <w:p>
      <w:pPr>
        <w:pStyle w:val="Normal"/>
        <w:ind w:firstLine="709"/>
        <w:jc w:val="both"/>
        <w:rPr>
          <w:sz w:val="28"/>
          <w:szCs w:val="28"/>
        </w:rPr>
      </w:pPr>
      <w:r>
        <w:rPr>
          <w:sz w:val="28"/>
          <w:szCs w:val="28"/>
        </w:rPr>
        <w:t>Стратегия и тактика банка в области креди</w:t>
        <w:softHyphen/>
        <w:t>тования составляет существо его кредитной по</w:t>
        <w:softHyphen/>
        <w:t>литики. Кредитная политика опирается на ком</w:t>
        <w:softHyphen/>
        <w:t>плекс внешних и внутренних экономических, организационных и прочих факторов и опреде</w:t>
        <w:softHyphen/>
        <w:t>ляет целевые ориентиры по осуществлению опе</w:t>
        <w:softHyphen/>
        <w:t>раций кредитного характера.</w:t>
      </w:r>
    </w:p>
    <w:p>
      <w:pPr>
        <w:pStyle w:val="Normal"/>
        <w:ind w:firstLine="709"/>
        <w:jc w:val="both"/>
        <w:rPr>
          <w:sz w:val="28"/>
          <w:szCs w:val="28"/>
        </w:rPr>
      </w:pPr>
      <w:r>
        <w:rPr>
          <w:sz w:val="28"/>
          <w:szCs w:val="28"/>
        </w:rPr>
        <w:t>Кредитная политика охватывает такие ак</w:t>
        <w:softHyphen/>
        <w:t>тивные операции, как:</w:t>
      </w:r>
    </w:p>
    <w:p>
      <w:pPr>
        <w:pStyle w:val="Normal"/>
        <w:ind w:firstLine="709"/>
        <w:jc w:val="both"/>
        <w:rPr>
          <w:sz w:val="28"/>
          <w:szCs w:val="28"/>
        </w:rPr>
      </w:pPr>
      <w:r>
        <w:rPr>
          <w:sz w:val="28"/>
          <w:szCs w:val="28"/>
        </w:rPr>
        <w:t>- кредиты физическим лицам, в том числе предоставление овердрафта по текущим счетам с использованием пластиковых карточек;</w:t>
      </w:r>
    </w:p>
    <w:p>
      <w:pPr>
        <w:pStyle w:val="Normal"/>
        <w:ind w:firstLine="709"/>
        <w:jc w:val="both"/>
        <w:rPr>
          <w:sz w:val="28"/>
          <w:szCs w:val="28"/>
        </w:rPr>
      </w:pPr>
      <w:r>
        <w:rPr>
          <w:sz w:val="28"/>
          <w:szCs w:val="28"/>
        </w:rPr>
        <w:t>- кредиты юридическим лицам, в том числе кредитное обслуживание корпоративных клиен</w:t>
        <w:softHyphen/>
        <w:t>тов и индивидуальных предпринимателей;</w:t>
      </w:r>
    </w:p>
    <w:p>
      <w:pPr>
        <w:pStyle w:val="Normal"/>
        <w:ind w:firstLine="709"/>
        <w:jc w:val="both"/>
        <w:rPr>
          <w:sz w:val="28"/>
          <w:szCs w:val="28"/>
        </w:rPr>
      </w:pPr>
      <w:r>
        <w:rPr>
          <w:sz w:val="28"/>
          <w:szCs w:val="28"/>
        </w:rPr>
        <w:t>- межбанковские кредиты;</w:t>
      </w:r>
    </w:p>
    <w:p>
      <w:pPr>
        <w:pStyle w:val="Normal"/>
        <w:ind w:firstLine="709"/>
        <w:jc w:val="both"/>
        <w:rPr>
          <w:sz w:val="28"/>
          <w:szCs w:val="28"/>
        </w:rPr>
      </w:pPr>
      <w:r>
        <w:rPr>
          <w:sz w:val="28"/>
          <w:szCs w:val="28"/>
        </w:rPr>
        <w:t>- операции с ценными бумагами, в том чис</w:t>
        <w:softHyphen/>
        <w:t>ле операции по предоставлению отсрочки опла</w:t>
        <w:softHyphen/>
        <w:t>ты при выдаче векселя банка или продаже на вторичном рынке, операции по учету, акцепту, авалированию векселей, осуществлению отступ</w:t>
        <w:softHyphen/>
        <w:t>ного, новации, мены с векселями юридических лиц и инвестиции в ценные бумаги;</w:t>
      </w:r>
    </w:p>
    <w:p>
      <w:pPr>
        <w:pStyle w:val="Normal"/>
        <w:ind w:firstLine="709"/>
        <w:jc w:val="both"/>
        <w:rPr>
          <w:sz w:val="28"/>
          <w:szCs w:val="28"/>
        </w:rPr>
      </w:pPr>
      <w:r>
        <w:rPr>
          <w:sz w:val="28"/>
          <w:szCs w:val="28"/>
        </w:rPr>
        <w:t>- финансовая аренда (лизинг);</w:t>
      </w:r>
    </w:p>
    <w:p>
      <w:pPr>
        <w:pStyle w:val="Normal"/>
        <w:ind w:firstLine="709"/>
        <w:jc w:val="both"/>
        <w:rPr>
          <w:sz w:val="28"/>
          <w:szCs w:val="28"/>
        </w:rPr>
      </w:pPr>
      <w:r>
        <w:rPr>
          <w:sz w:val="28"/>
          <w:szCs w:val="28"/>
        </w:rPr>
        <w:t>- банковские гарантии и поручительства;</w:t>
      </w:r>
    </w:p>
    <w:p>
      <w:pPr>
        <w:pStyle w:val="Normal"/>
        <w:ind w:firstLine="709"/>
        <w:jc w:val="both"/>
        <w:rPr>
          <w:sz w:val="28"/>
          <w:szCs w:val="28"/>
        </w:rPr>
      </w:pPr>
      <w:r>
        <w:rPr>
          <w:sz w:val="28"/>
          <w:szCs w:val="28"/>
        </w:rPr>
        <w:t>-  финансирование под уступку денежного требования (факторинг);</w:t>
      </w:r>
    </w:p>
    <w:p>
      <w:pPr>
        <w:pStyle w:val="Normal"/>
        <w:ind w:firstLine="709"/>
        <w:jc w:val="both"/>
        <w:rPr/>
      </w:pPr>
      <w:r>
        <w:rPr>
          <w:sz w:val="28"/>
          <w:szCs w:val="28"/>
        </w:rPr>
        <w:t>- форфейтинг (см. рис. 3.2).</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drawing>
          <wp:inline distT="0" distB="0" distL="0" distR="0">
            <wp:extent cx="4206240" cy="209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206240" cy="209359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center"/>
        <w:rPr/>
      </w:pPr>
      <w:r>
        <w:rPr>
          <w:sz w:val="28"/>
          <w:szCs w:val="28"/>
        </w:rPr>
        <w:t>Рисунок 3.2 - Операции кредитного характера, охватываемые кредитной полити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едитная политика реализуется через со</w:t>
        <w:softHyphen/>
        <w:t>вокупность процедур, регламентирующих поря</w:t>
        <w:softHyphen/>
        <w:t>док рассмотрения, принятия решения, непосред</w:t>
        <w:softHyphen/>
        <w:t>ственно проведения и последующего монито</w:t>
        <w:softHyphen/>
        <w:t>ринга операций кредитного характера. Правиль</w:t>
        <w:softHyphen/>
        <w:t>ное формулирование и неуклонное исполнение кредитной политики составляют финансовый фундамент деятельности банка, поскольку ссуд</w:t>
        <w:softHyphen/>
        <w:t>ные операции приносят основную часть прибы</w:t>
        <w:softHyphen/>
        <w:t>ли.</w:t>
      </w:r>
    </w:p>
    <w:p>
      <w:pPr>
        <w:pStyle w:val="Normal"/>
        <w:ind w:firstLine="709"/>
        <w:jc w:val="both"/>
        <w:rPr>
          <w:sz w:val="28"/>
          <w:szCs w:val="28"/>
        </w:rPr>
      </w:pPr>
      <w:r>
        <w:rPr>
          <w:sz w:val="28"/>
          <w:szCs w:val="28"/>
        </w:rPr>
        <w:t>Кредитная политика, как внутренний доку</w:t>
        <w:softHyphen/>
        <w:t>мент, составляется белорусскими коммерчески</w:t>
        <w:softHyphen/>
        <w:t>ми банками примерно в течение 12 лет. В ка</w:t>
        <w:softHyphen/>
        <w:t>кой-то мере он является бизнес-планом, про</w:t>
        <w:softHyphen/>
        <w:t>граммой деятельности банка в сфере кредитова</w:t>
        <w:softHyphen/>
        <w:t>ния. За прошедшие годы упомянутый документ совершенствовался, получал дополнительные импульсы и подробности. Аналитический обзор, проведенный нами, показал, что в настоящее время кредитная политика ведущих банков стра</w:t>
        <w:softHyphen/>
        <w:t>ны, как правило, содержит следующие разделы: общие положения; итоги деятельности по прове</w:t>
        <w:softHyphen/>
        <w:t>дению операций кредитного характера за про</w:t>
        <w:softHyphen/>
        <w:t>шедший год; основные задачи и направления кредитной политики на следующий год; элемен</w:t>
        <w:softHyphen/>
        <w:t>ты кредитной политики; периодичность разра</w:t>
        <w:softHyphen/>
        <w:t>ботки и ответственность за реализацию кредит</w:t>
        <w:softHyphen/>
        <w:t>ной политики.</w:t>
      </w:r>
    </w:p>
    <w:p>
      <w:pPr>
        <w:pStyle w:val="Normal"/>
        <w:ind w:firstLine="709"/>
        <w:jc w:val="both"/>
        <w:rPr/>
      </w:pPr>
      <w:r>
        <w:rPr>
          <w:sz w:val="28"/>
          <w:szCs w:val="28"/>
        </w:rPr>
        <w:t>Как видим, кредитная политика состоит из невзаимосвязанных разделов, часть из которых вообще не нужна. В имеющихся разделах не от</w:t>
        <w:softHyphen/>
        <w:t>ражены тактические и стратегические цели и действия. В такой ситуации банки «не ведают, что творят» и слабо представляют, чего хотят достичь. По нашему мнению, исследуемый до</w:t>
        <w:softHyphen/>
        <w:t>кумент должен прежде всего содержать следую</w:t>
        <w:softHyphen/>
        <w:t>щие разделы: кредитные продукты, кредитные рынки, процентная политика, управление креди</w:t>
        <w:softHyphen/>
        <w:t>том, риски и диверсификация, безопасность кре</w:t>
        <w:softHyphen/>
        <w:t>дитных операций [17, с.19].</w:t>
      </w:r>
    </w:p>
    <w:p>
      <w:pPr>
        <w:pStyle w:val="Normal"/>
        <w:ind w:firstLine="709"/>
        <w:jc w:val="both"/>
        <w:rPr>
          <w:sz w:val="28"/>
          <w:szCs w:val="28"/>
        </w:rPr>
      </w:pPr>
      <w:r>
        <w:rPr>
          <w:sz w:val="28"/>
          <w:szCs w:val="28"/>
        </w:rPr>
        <w:t>Одновременно анализ кредитных политик белорусских банков показывает, что эти доку</w:t>
        <w:softHyphen/>
        <w:t>менты зачастую составлены достаточно фор</w:t>
        <w:softHyphen/>
        <w:t>мально и носят в определенной мере декларатив</w:t>
        <w:softHyphen/>
        <w:t>ный характер.</w:t>
      </w:r>
    </w:p>
    <w:p>
      <w:pPr>
        <w:pStyle w:val="Normal"/>
        <w:ind w:firstLine="709"/>
        <w:jc w:val="both"/>
        <w:rPr/>
      </w:pPr>
      <w:r>
        <w:rPr>
          <w:sz w:val="28"/>
          <w:szCs w:val="28"/>
        </w:rPr>
        <w:t>В связи с этим следует отметить, что основ</w:t>
        <w:softHyphen/>
        <w:t>ными элементами кредитной политики белорус</w:t>
        <w:softHyphen/>
        <w:t>ских банков должны все же яв</w:t>
        <w:softHyphen/>
        <w:t>ляться:</w:t>
      </w:r>
    </w:p>
    <w:p>
      <w:pPr>
        <w:pStyle w:val="Normal"/>
        <w:ind w:firstLine="709"/>
        <w:jc w:val="both"/>
        <w:rPr>
          <w:sz w:val="28"/>
          <w:szCs w:val="28"/>
        </w:rPr>
      </w:pPr>
      <w:r>
        <w:rPr>
          <w:sz w:val="28"/>
          <w:szCs w:val="28"/>
        </w:rPr>
        <w:t>1. Критерии, исходя из которых определяет</w:t>
        <w:softHyphen/>
        <w:t>ся кредитный портфель банка (виды кредитов, размеры, сроки погашения, кредитуемые отрас</w:t>
        <w:softHyphen/>
        <w:t>ли и т.п.).</w:t>
      </w:r>
    </w:p>
    <w:p>
      <w:pPr>
        <w:pStyle w:val="Normal"/>
        <w:ind w:firstLine="709"/>
        <w:jc w:val="both"/>
        <w:rPr>
          <w:sz w:val="28"/>
          <w:szCs w:val="28"/>
        </w:rPr>
      </w:pPr>
      <w:r>
        <w:rPr>
          <w:sz w:val="28"/>
          <w:szCs w:val="28"/>
        </w:rPr>
        <w:t>2. Функции и лимиты полномочий кредит</w:t>
        <w:softHyphen/>
        <w:t>ных сотрудников (максимальные суммы и виды кредита, которые могут быть одобрены конкрет</w:t>
        <w:softHyphen/>
        <w:t>ным руководителем, и необходимые согласова</w:t>
        <w:softHyphen/>
        <w:t>ния).</w:t>
      </w:r>
    </w:p>
    <w:p>
      <w:pPr>
        <w:pStyle w:val="Normal"/>
        <w:ind w:firstLine="709"/>
        <w:jc w:val="both"/>
        <w:rPr>
          <w:sz w:val="28"/>
          <w:szCs w:val="28"/>
        </w:rPr>
      </w:pPr>
      <w:r>
        <w:rPr>
          <w:sz w:val="28"/>
          <w:szCs w:val="28"/>
        </w:rPr>
        <w:t>3. Конкретные и подробные указания о том, кто отвечает за хранение и проверку кредитных дел, кто имеет право доступа к этим делам и в ка</w:t>
        <w:softHyphen/>
        <w:t>ком случае.</w:t>
      </w:r>
    </w:p>
    <w:p>
      <w:pPr>
        <w:pStyle w:val="Normal"/>
        <w:ind w:firstLine="709"/>
        <w:jc w:val="both"/>
        <w:rPr>
          <w:sz w:val="28"/>
          <w:szCs w:val="28"/>
        </w:rPr>
      </w:pPr>
      <w:r>
        <w:rPr>
          <w:sz w:val="28"/>
          <w:szCs w:val="28"/>
        </w:rPr>
        <w:t>4. Основные правила приема, оценки и реа</w:t>
        <w:softHyphen/>
        <w:t>лизации кредитного обеспечения.</w:t>
      </w:r>
    </w:p>
    <w:p>
      <w:pPr>
        <w:pStyle w:val="Normal"/>
        <w:ind w:firstLine="709"/>
        <w:jc w:val="both"/>
        <w:rPr>
          <w:sz w:val="28"/>
          <w:szCs w:val="28"/>
        </w:rPr>
      </w:pPr>
      <w:r>
        <w:rPr>
          <w:sz w:val="28"/>
          <w:szCs w:val="28"/>
        </w:rPr>
        <w:t>5.  Описание политики и практики установ</w:t>
        <w:softHyphen/>
        <w:t>ления процентных ставок и условий погашения кредитов.</w:t>
      </w:r>
    </w:p>
    <w:p>
      <w:pPr>
        <w:pStyle w:val="Normal"/>
        <w:ind w:firstLine="709"/>
        <w:jc w:val="both"/>
        <w:rPr>
          <w:sz w:val="28"/>
          <w:szCs w:val="28"/>
        </w:rPr>
      </w:pPr>
      <w:r>
        <w:rPr>
          <w:sz w:val="28"/>
          <w:szCs w:val="28"/>
        </w:rPr>
        <w:t>Таким образом, в кредитной политике дол</w:t>
        <w:softHyphen/>
        <w:t>жно раскрываться содержание всех процедур кредитования и обязанности сотрудников банка, связанных с этими процедурами. Соблюдение положений кредитной политики позволит банку сформировать такой кредитный портфель, кото</w:t>
        <w:softHyphen/>
        <w:t>рый будет соответствовать принципам и целям деятельности банка.</w:t>
      </w:r>
    </w:p>
    <w:p>
      <w:pPr>
        <w:pStyle w:val="Normal"/>
        <w:ind w:firstLine="709"/>
        <w:jc w:val="both"/>
        <w:rPr>
          <w:sz w:val="28"/>
          <w:szCs w:val="28"/>
        </w:rPr>
      </w:pPr>
      <w:r>
        <w:rPr>
          <w:sz w:val="28"/>
          <w:szCs w:val="28"/>
        </w:rPr>
        <w:t>Поскольку основополагающими принципа</w:t>
        <w:softHyphen/>
        <w:t>ми деятельности банка являются надежность, ликвидность и доходность, то среди задач кре</w:t>
        <w:softHyphen/>
        <w:t>дитной политики можно выделить:</w:t>
      </w:r>
    </w:p>
    <w:p>
      <w:pPr>
        <w:pStyle w:val="Normal"/>
        <w:ind w:firstLine="709"/>
        <w:jc w:val="both"/>
        <w:rPr>
          <w:sz w:val="28"/>
          <w:szCs w:val="28"/>
        </w:rPr>
      </w:pPr>
      <w:r>
        <w:rPr>
          <w:sz w:val="28"/>
          <w:szCs w:val="28"/>
        </w:rPr>
        <w:t>- укрепление позиций банка на финансовом рынке страны и обеспечение конкурентоспособ</w:t>
        <w:softHyphen/>
        <w:t>ности своей кредитной деятельности;</w:t>
      </w:r>
    </w:p>
    <w:p>
      <w:pPr>
        <w:pStyle w:val="Normal"/>
        <w:ind w:firstLine="709"/>
        <w:jc w:val="both"/>
        <w:rPr>
          <w:sz w:val="28"/>
          <w:szCs w:val="28"/>
        </w:rPr>
      </w:pPr>
      <w:r>
        <w:rPr>
          <w:sz w:val="28"/>
          <w:szCs w:val="28"/>
        </w:rPr>
        <w:t>- наращивание собственного и акционерного капитала;</w:t>
      </w:r>
    </w:p>
    <w:p>
      <w:pPr>
        <w:pStyle w:val="Normal"/>
        <w:ind w:firstLine="709"/>
        <w:jc w:val="both"/>
        <w:rPr>
          <w:sz w:val="28"/>
          <w:szCs w:val="28"/>
        </w:rPr>
      </w:pPr>
      <w:r>
        <w:rPr>
          <w:sz w:val="28"/>
          <w:szCs w:val="28"/>
        </w:rPr>
        <w:t>- выполнение параметров, определенных Основными направлениями денежно-кредитной политики Республики Беларусь на соответству</w:t>
        <w:softHyphen/>
        <w:t>ющий год, доведение доли проблемных креди</w:t>
        <w:softHyphen/>
        <w:t>тов в объеме кредитных вложений до индика</w:t>
        <w:softHyphen/>
        <w:t>тивного параметра, установленного Националь</w:t>
        <w:softHyphen/>
        <w:t>ным банком Республики Беларусь;</w:t>
      </w:r>
    </w:p>
    <w:p>
      <w:pPr>
        <w:pStyle w:val="Normal"/>
        <w:ind w:firstLine="709"/>
        <w:jc w:val="both"/>
        <w:rPr>
          <w:sz w:val="28"/>
          <w:szCs w:val="28"/>
        </w:rPr>
      </w:pPr>
      <w:r>
        <w:rPr>
          <w:sz w:val="28"/>
          <w:szCs w:val="28"/>
        </w:rPr>
        <w:t>- формирование качественного кредитного портфеля;</w:t>
      </w:r>
    </w:p>
    <w:p>
      <w:pPr>
        <w:pStyle w:val="Normal"/>
        <w:ind w:firstLine="709"/>
        <w:jc w:val="both"/>
        <w:rPr>
          <w:sz w:val="28"/>
          <w:szCs w:val="28"/>
        </w:rPr>
      </w:pPr>
      <w:r>
        <w:rPr>
          <w:sz w:val="28"/>
          <w:szCs w:val="28"/>
        </w:rPr>
        <w:t>- достижение сбалансированности активов банка в стоимостном выражении и по срокам вложений с размерами и сроками привлекаемых кредитных ресурсов;</w:t>
      </w:r>
    </w:p>
    <w:p>
      <w:pPr>
        <w:pStyle w:val="Normal"/>
        <w:ind w:firstLine="709"/>
        <w:jc w:val="both"/>
        <w:rPr>
          <w:sz w:val="28"/>
          <w:szCs w:val="28"/>
        </w:rPr>
      </w:pPr>
      <w:r>
        <w:rPr>
          <w:sz w:val="28"/>
          <w:szCs w:val="28"/>
        </w:rPr>
        <w:t>- обеспечение безопасности и ликвидности кредитных операций, совершенствование про</w:t>
        <w:softHyphen/>
        <w:t>цесса управления кредитным риском;</w:t>
      </w:r>
    </w:p>
    <w:p>
      <w:pPr>
        <w:pStyle w:val="Normal"/>
        <w:ind w:firstLine="709"/>
        <w:jc w:val="both"/>
        <w:rPr>
          <w:sz w:val="28"/>
          <w:szCs w:val="28"/>
        </w:rPr>
      </w:pPr>
      <w:r>
        <w:rPr>
          <w:sz w:val="28"/>
          <w:szCs w:val="28"/>
        </w:rPr>
        <w:t>- создание резервов на потери по сомнитель</w:t>
        <w:softHyphen/>
        <w:t>ным долгам, согласно действующим нормам и др.</w:t>
      </w:r>
    </w:p>
    <w:p>
      <w:pPr>
        <w:pStyle w:val="Normal"/>
        <w:ind w:firstLine="709"/>
        <w:jc w:val="both"/>
        <w:rPr>
          <w:sz w:val="28"/>
          <w:szCs w:val="28"/>
        </w:rPr>
      </w:pPr>
      <w:r>
        <w:rPr>
          <w:sz w:val="28"/>
          <w:szCs w:val="28"/>
        </w:rPr>
        <w:t>Особое внимание должно уделяться полной собираемости доходов от кредитных операций.</w:t>
      </w:r>
    </w:p>
    <w:p>
      <w:pPr>
        <w:pStyle w:val="Normal"/>
        <w:ind w:firstLine="709"/>
        <w:jc w:val="both"/>
        <w:rPr>
          <w:sz w:val="28"/>
          <w:szCs w:val="28"/>
        </w:rPr>
      </w:pPr>
      <w:r>
        <w:rPr>
          <w:sz w:val="28"/>
          <w:szCs w:val="28"/>
        </w:rPr>
        <w:t>Кредитная политика является неотъемле</w:t>
        <w:softHyphen/>
        <w:t>мой составляющей общей стратегии развития банка и определяет приоритетные направления вложения кредитных ресурсов с целью сниже</w:t>
        <w:softHyphen/>
        <w:t>ния рисков, обеспечения прибыльности и эффек</w:t>
        <w:softHyphen/>
        <w:t>тивности работы банков с учетом состояния эко</w:t>
        <w:softHyphen/>
        <w:t>номики и потребностей рынка.</w:t>
      </w:r>
    </w:p>
    <w:p>
      <w:pPr>
        <w:pStyle w:val="Normal"/>
        <w:ind w:firstLine="709"/>
        <w:jc w:val="both"/>
        <w:rPr/>
      </w:pPr>
      <w:r>
        <w:rPr>
          <w:sz w:val="28"/>
          <w:szCs w:val="28"/>
        </w:rPr>
        <w:t>Одним из разделов кредитной политики, как было отмечено, является анализ итогов деятель</w:t>
        <w:softHyphen/>
        <w:t>ности по проведению операций кредитного ха</w:t>
        <w:softHyphen/>
        <w:t>рактера за прошедший год. Между тем исследо</w:t>
        <w:softHyphen/>
        <w:t>вание кредитных политик некоторых ведущих банков страны позволяет сделать вывод о том, что кредитный анализ проводится по старинке. Банки анализируют и владеют информацией о масштабах кредитования, в том числе по видам клиентов, отраслям, срокам, знают остатки кре</w:t>
        <w:softHyphen/>
        <w:t>дитной задолженности и др., но в то же время слабо осведомлены о стоимости внешних фи</w:t>
        <w:softHyphen/>
        <w:t>нансовых заимствований, показателях оборачи</w:t>
        <w:softHyphen/>
        <w:t>ваемости (количество оборотов, длительность пользования кредитом, скорость оборачивае</w:t>
        <w:softHyphen/>
        <w:t>мости), эффективности кредитования. Специа</w:t>
        <w:softHyphen/>
        <w:t>листы рассчитывают абсолютные отклонения, темпы роста и прироста, состав и структуру кре</w:t>
        <w:softHyphen/>
        <w:t>дитных вложений, однако не определяют резер</w:t>
        <w:softHyphen/>
        <w:t>вы и эффективность. Между тем именно послед</w:t>
        <w:softHyphen/>
        <w:t>ние показатели характеризуют результативность кредитной политики [19, с.21].</w:t>
      </w:r>
    </w:p>
    <w:p>
      <w:pPr>
        <w:pStyle w:val="Normal"/>
        <w:ind w:firstLine="709"/>
        <w:jc w:val="both"/>
        <w:rPr>
          <w:sz w:val="28"/>
          <w:szCs w:val="28"/>
        </w:rPr>
      </w:pPr>
      <w:r>
        <w:rPr>
          <w:sz w:val="28"/>
          <w:szCs w:val="28"/>
        </w:rPr>
        <w:t>Без расчета этих показателей анализ носит поверхностный, упрощенный характер. Мно</w:t>
        <w:softHyphen/>
        <w:t>гие важнейшие аспекты кредитного менед</w:t>
        <w:softHyphen/>
        <w:t>жмента ускользают от внимания специалистов и руководителей. Например, анализ одного из крупнейших банков Беларуси ограничился изу</w:t>
        <w:softHyphen/>
        <w:t>чением прироста объема кредитов юридичес</w:t>
        <w:softHyphen/>
        <w:t>ким лицам, предпринимателям, физическим ли</w:t>
        <w:softHyphen/>
        <w:t>цам, операций с векселями, лизинга, факторин</w:t>
        <w:softHyphen/>
        <w:t>га, аккредитивов, банковских гарантий и пору</w:t>
        <w:softHyphen/>
        <w:t>чительств. Аналитики также показали прирост объемов инвестиционных кредитов, расшире</w:t>
        <w:softHyphen/>
        <w:t>ние масштабов кредитования экспортоориентированных предприятий, увеличение кредитов с использованием пластиковых карточек. На этом анализ посчитали достаточным. При та</w:t>
        <w:softHyphen/>
        <w:t>ком подходе результаты кредитной деятель</w:t>
        <w:softHyphen/>
        <w:t>ности будут выглядеть вполне благополучно, поскольку объемные показатели в инфляцион</w:t>
        <w:softHyphen/>
        <w:t>ной экономике, конечно, растут, но на самом деле могут остаться невыявленными важные стороны эффективности кредитования. Поэто</w:t>
        <w:softHyphen/>
        <w:t>му кредитный анализ следует осуществлять по различным направлениям: типу контрагентов, видам и срокам кредитов, характеру задолжен</w:t>
        <w:softHyphen/>
        <w:t>ности, отраслевой принадлежности, уровню ди</w:t>
        <w:softHyphen/>
        <w:t>версификации, уровню процентных ставок, оборачиваемости кредита и т.п.8</w:t>
      </w:r>
    </w:p>
    <w:p>
      <w:pPr>
        <w:pStyle w:val="Normal"/>
        <w:ind w:firstLine="709"/>
        <w:jc w:val="both"/>
        <w:rPr>
          <w:sz w:val="28"/>
          <w:szCs w:val="28"/>
        </w:rPr>
      </w:pPr>
      <w:r>
        <w:rPr>
          <w:sz w:val="28"/>
          <w:szCs w:val="28"/>
        </w:rPr>
        <w:t>В целях успешной реализации Основных направлений денежно-кредитной политики Рес</w:t>
        <w:softHyphen/>
        <w:t>публики Беларусь, Концепции развития банков</w:t>
        <w:softHyphen/>
        <w:t>ской системы Республики Беларусь на 2001-2010 годы кредитная политика белорус</w:t>
        <w:softHyphen/>
        <w:t>ских банков в текущем году ориентирована на выполнение следующих задач:</w:t>
      </w:r>
    </w:p>
    <w:p>
      <w:pPr>
        <w:pStyle w:val="Normal"/>
        <w:ind w:firstLine="709"/>
        <w:jc w:val="both"/>
        <w:rPr>
          <w:sz w:val="28"/>
          <w:szCs w:val="28"/>
        </w:rPr>
      </w:pPr>
      <w:r>
        <w:rPr>
          <w:sz w:val="28"/>
          <w:szCs w:val="28"/>
        </w:rPr>
        <w:t>- обеспечение роста кредитных вложений;</w:t>
      </w:r>
    </w:p>
    <w:p>
      <w:pPr>
        <w:pStyle w:val="Normal"/>
        <w:ind w:firstLine="709"/>
        <w:jc w:val="both"/>
        <w:rPr>
          <w:sz w:val="28"/>
          <w:szCs w:val="28"/>
        </w:rPr>
      </w:pPr>
      <w:r>
        <w:rPr>
          <w:sz w:val="28"/>
          <w:szCs w:val="28"/>
        </w:rPr>
        <w:t>- обеспечение прироста кредитных средств, направляемых на финансирование программ по поддержке белорусского экспорта;</w:t>
      </w:r>
    </w:p>
    <w:p>
      <w:pPr>
        <w:pStyle w:val="Normal"/>
        <w:ind w:firstLine="709"/>
        <w:jc w:val="both"/>
        <w:rPr>
          <w:sz w:val="28"/>
          <w:szCs w:val="28"/>
        </w:rPr>
      </w:pPr>
      <w:r>
        <w:rPr>
          <w:sz w:val="28"/>
          <w:szCs w:val="28"/>
        </w:rPr>
        <w:t>- повышение доли кредитов экспортоориентированных организаций в общем объеме кре</w:t>
        <w:softHyphen/>
        <w:t>дитной задолженности;</w:t>
      </w:r>
    </w:p>
    <w:p>
      <w:pPr>
        <w:pStyle w:val="Normal"/>
        <w:ind w:firstLine="709"/>
        <w:jc w:val="both"/>
        <w:rPr>
          <w:sz w:val="28"/>
          <w:szCs w:val="28"/>
        </w:rPr>
      </w:pPr>
      <w:r>
        <w:rPr>
          <w:sz w:val="28"/>
          <w:szCs w:val="28"/>
        </w:rPr>
        <w:t>- диверсификацию кредитного портфеля и снижение доли кредитной задолженности крупных предприятий и организаций в общем объеме кредитной задолженности;</w:t>
      </w:r>
    </w:p>
    <w:p>
      <w:pPr>
        <w:pStyle w:val="Normal"/>
        <w:ind w:firstLine="709"/>
        <w:jc w:val="both"/>
        <w:rPr>
          <w:sz w:val="28"/>
          <w:szCs w:val="28"/>
        </w:rPr>
      </w:pPr>
      <w:r>
        <w:rPr>
          <w:sz w:val="28"/>
          <w:szCs w:val="28"/>
        </w:rPr>
        <w:t>- реализацию программы по кредитованию субъектов малого и среднего бизнеса;</w:t>
      </w:r>
    </w:p>
    <w:p>
      <w:pPr>
        <w:pStyle w:val="Normal"/>
        <w:ind w:firstLine="709"/>
        <w:jc w:val="both"/>
        <w:rPr>
          <w:sz w:val="28"/>
          <w:szCs w:val="28"/>
        </w:rPr>
      </w:pPr>
      <w:r>
        <w:rPr>
          <w:sz w:val="28"/>
          <w:szCs w:val="28"/>
        </w:rPr>
        <w:t>- повышение доли кредитов, предоставленных физическим лицам (без учета овердрафтных), в об</w:t>
        <w:softHyphen/>
        <w:t>щем объеме кредитной задолженности;</w:t>
      </w:r>
    </w:p>
    <w:p>
      <w:pPr>
        <w:pStyle w:val="Normal"/>
        <w:ind w:firstLine="709"/>
        <w:jc w:val="both"/>
        <w:rPr>
          <w:sz w:val="28"/>
          <w:szCs w:val="28"/>
        </w:rPr>
      </w:pPr>
      <w:r>
        <w:rPr>
          <w:sz w:val="28"/>
          <w:szCs w:val="28"/>
        </w:rPr>
        <w:t>- соблюдение установленного Националь</w:t>
        <w:softHyphen/>
        <w:t>ным банком Республики Беларусь показателя доли проблемных кредитов в размере, не превы</w:t>
        <w:softHyphen/>
        <w:t>шающем 2% от общего объема кредитной задол</w:t>
        <w:softHyphen/>
        <w:t>женности;</w:t>
      </w:r>
    </w:p>
    <w:p>
      <w:pPr>
        <w:pStyle w:val="Normal"/>
        <w:ind w:firstLine="709"/>
        <w:jc w:val="both"/>
        <w:rPr>
          <w:sz w:val="28"/>
          <w:szCs w:val="28"/>
        </w:rPr>
      </w:pPr>
      <w:r>
        <w:rPr>
          <w:sz w:val="28"/>
          <w:szCs w:val="28"/>
        </w:rPr>
        <w:t>- поддержание высокого уровня конкуренто</w:t>
        <w:softHyphen/>
        <w:t>способности на белорусском кредитном рынке.</w:t>
      </w:r>
    </w:p>
    <w:p>
      <w:pPr>
        <w:pStyle w:val="Normal"/>
        <w:ind w:firstLine="709"/>
        <w:jc w:val="both"/>
        <w:rPr>
          <w:sz w:val="28"/>
          <w:szCs w:val="28"/>
        </w:rPr>
      </w:pPr>
      <w:r>
        <w:rPr>
          <w:sz w:val="28"/>
          <w:szCs w:val="28"/>
        </w:rPr>
        <w:t>Поэтому перечисленные задачи должны быть разработаны в кредитной политике наибо</w:t>
        <w:softHyphen/>
        <w:t>лее полно. Выполнение названных задач должно осуществляется банками за счет:</w:t>
      </w:r>
    </w:p>
    <w:p>
      <w:pPr>
        <w:pStyle w:val="Normal"/>
        <w:ind w:firstLine="709"/>
        <w:jc w:val="both"/>
        <w:rPr>
          <w:sz w:val="28"/>
          <w:szCs w:val="28"/>
        </w:rPr>
      </w:pPr>
      <w:r>
        <w:rPr>
          <w:sz w:val="28"/>
          <w:szCs w:val="28"/>
        </w:rPr>
        <w:t>-  увеличения объемов кредитования пред</w:t>
        <w:softHyphen/>
        <w:t>приятий и организаций Республики Беларусь;</w:t>
      </w:r>
    </w:p>
    <w:p>
      <w:pPr>
        <w:pStyle w:val="Normal"/>
        <w:ind w:firstLine="709"/>
        <w:jc w:val="both"/>
        <w:rPr>
          <w:sz w:val="28"/>
          <w:szCs w:val="28"/>
        </w:rPr>
      </w:pPr>
      <w:r>
        <w:rPr>
          <w:sz w:val="28"/>
          <w:szCs w:val="28"/>
        </w:rPr>
        <w:t>- дальнейшего развития операций внешне</w:t>
        <w:softHyphen/>
        <w:t>торгового финансирования;</w:t>
      </w:r>
    </w:p>
    <w:p>
      <w:pPr>
        <w:pStyle w:val="Normal"/>
        <w:ind w:firstLine="709"/>
        <w:jc w:val="both"/>
        <w:rPr>
          <w:sz w:val="28"/>
          <w:szCs w:val="28"/>
        </w:rPr>
      </w:pPr>
      <w:r>
        <w:rPr>
          <w:sz w:val="28"/>
          <w:szCs w:val="28"/>
        </w:rPr>
        <w:t>- увеличения объемов кредитования физи</w:t>
        <w:softHyphen/>
        <w:t>ческих лиц;</w:t>
      </w:r>
    </w:p>
    <w:p>
      <w:pPr>
        <w:pStyle w:val="Normal"/>
        <w:ind w:firstLine="709"/>
        <w:jc w:val="both"/>
        <w:rPr>
          <w:sz w:val="28"/>
          <w:szCs w:val="28"/>
        </w:rPr>
      </w:pPr>
      <w:r>
        <w:rPr>
          <w:sz w:val="28"/>
          <w:szCs w:val="28"/>
        </w:rPr>
        <w:t>-   диверсификации кредитного портфеля при увеличении доли кредитов, предоставлен</w:t>
        <w:softHyphen/>
        <w:t>ных субъектам малого и среднего бизнеса, роз</w:t>
        <w:softHyphen/>
        <w:t>ничного кредитования;</w:t>
      </w:r>
    </w:p>
    <w:p>
      <w:pPr>
        <w:pStyle w:val="Normal"/>
        <w:ind w:firstLine="709"/>
        <w:jc w:val="both"/>
        <w:rPr>
          <w:sz w:val="28"/>
          <w:szCs w:val="28"/>
        </w:rPr>
      </w:pPr>
      <w:r>
        <w:rPr>
          <w:sz w:val="28"/>
          <w:szCs w:val="28"/>
        </w:rPr>
        <w:t>- постоянного контроля качества кредитно</w:t>
        <w:softHyphen/>
        <w:t>го портфеля;</w:t>
      </w:r>
    </w:p>
    <w:p>
      <w:pPr>
        <w:pStyle w:val="Normal"/>
        <w:ind w:firstLine="709"/>
        <w:jc w:val="both"/>
        <w:rPr>
          <w:sz w:val="28"/>
          <w:szCs w:val="28"/>
        </w:rPr>
      </w:pPr>
      <w:r>
        <w:rPr>
          <w:sz w:val="28"/>
          <w:szCs w:val="28"/>
        </w:rPr>
        <w:t>- проведения взвешенной оценки рисков, а также качественного кредитного мониторинга;</w:t>
      </w:r>
    </w:p>
    <w:p>
      <w:pPr>
        <w:pStyle w:val="Normal"/>
        <w:ind w:firstLine="709"/>
        <w:jc w:val="both"/>
        <w:rPr>
          <w:sz w:val="28"/>
          <w:szCs w:val="28"/>
        </w:rPr>
      </w:pPr>
      <w:r>
        <w:rPr>
          <w:sz w:val="28"/>
          <w:szCs w:val="28"/>
        </w:rPr>
        <w:t>- освоения и внедрения новых банковских продуктов кредитного характера, оперативного реагирования на изменяющуюся рыночную конъюнктуру спроса и предложения в банков</w:t>
        <w:softHyphen/>
        <w:t>ских услугах;</w:t>
      </w:r>
    </w:p>
    <w:p>
      <w:pPr>
        <w:pStyle w:val="Normal"/>
        <w:ind w:firstLine="709"/>
        <w:jc w:val="both"/>
        <w:rPr>
          <w:sz w:val="28"/>
          <w:szCs w:val="28"/>
        </w:rPr>
      </w:pPr>
      <w:r>
        <w:rPr>
          <w:sz w:val="28"/>
          <w:szCs w:val="28"/>
        </w:rPr>
        <w:t>- внедрения в эксплуатацию новых инфор</w:t>
        <w:softHyphen/>
        <w:t>мационных программных продуктов по опера</w:t>
        <w:softHyphen/>
        <w:t>циям кредитного характера.</w:t>
      </w:r>
    </w:p>
    <w:p>
      <w:pPr>
        <w:pStyle w:val="Normal"/>
        <w:ind w:firstLine="709"/>
        <w:jc w:val="both"/>
        <w:rPr/>
      </w:pPr>
      <w:r>
        <w:rPr>
          <w:sz w:val="28"/>
          <w:szCs w:val="28"/>
        </w:rPr>
        <w:t>В отношении проблемных кредитов кредит</w:t>
        <w:softHyphen/>
        <w:t>ная политика  банков должна быть направлена на сохранение достигнутого уровня качества кредитного портфеля. Доля проблем</w:t>
        <w:softHyphen/>
        <w:t>ной задолженности (с учетом операций с ис</w:t>
        <w:softHyphen/>
        <w:t>пользованием векселей) не должна превышать 2% от объема кредитной задолженности.</w:t>
      </w:r>
    </w:p>
    <w:p>
      <w:pPr>
        <w:pStyle w:val="Normal"/>
        <w:ind w:firstLine="709"/>
        <w:jc w:val="both"/>
        <w:rPr/>
      </w:pPr>
      <w:r>
        <w:rPr>
          <w:sz w:val="28"/>
          <w:szCs w:val="28"/>
        </w:rPr>
        <w:t>Выполнение данного параметра должно обеспечиваться банками за счет: всесторонней оценки уровня кредитного риска, совершенство</w:t>
        <w:softHyphen/>
        <w:t>вания системы оценки эффективности кредитуе</w:t>
        <w:softHyphen/>
        <w:t>мых мероприятий, а также методики оценки фи</w:t>
        <w:softHyphen/>
        <w:t>нансового состояния кредитополучателей. Боль</w:t>
        <w:softHyphen/>
        <w:t>шое внимание должно отводиться контролю за качеством, ликвидностью и достаточностью обеспечения кредитополучателей, а также со</w:t>
        <w:softHyphen/>
        <w:t>вершенствованию системы мониторинга кре</w:t>
        <w:softHyphen/>
        <w:t>дитных рисков.</w:t>
      </w:r>
    </w:p>
    <w:p>
      <w:pPr>
        <w:pStyle w:val="Normal"/>
        <w:ind w:firstLine="709"/>
        <w:jc w:val="both"/>
        <w:rPr/>
      </w:pPr>
      <w:r>
        <w:rPr>
          <w:sz w:val="28"/>
          <w:szCs w:val="28"/>
        </w:rPr>
        <w:t>Банки должны незамедли</w:t>
        <w:softHyphen/>
        <w:t>тельно реагировать на возникновение проблем, способных повлечь за собой несвоевременное исполнение должниками своих обязательств перед банком, с выработкой мер превентивного характера, а б случае возникновения просрочен</w:t>
        <w:softHyphen/>
        <w:t>ных долгов - с принятием комплекса мер добро</w:t>
        <w:softHyphen/>
        <w:t>вольного и принудительного характера по взыс</w:t>
        <w:softHyphen/>
        <w:t>канию имеющихся просроченных долгов.</w:t>
      </w:r>
    </w:p>
    <w:p>
      <w:pPr>
        <w:pStyle w:val="Normal"/>
        <w:ind w:firstLine="709"/>
        <w:jc w:val="both"/>
        <w:rPr>
          <w:sz w:val="28"/>
          <w:szCs w:val="28"/>
        </w:rPr>
      </w:pPr>
      <w:r>
        <w:rPr>
          <w:sz w:val="28"/>
          <w:szCs w:val="28"/>
        </w:rPr>
        <w:t>Операции кредитного характера должны осуществляться в банке с соблюдением принципа коллегиальности принятия решений (за исключе</w:t>
        <w:softHyphen/>
        <w:t>нием решений о выдаче кредитов физическим ли</w:t>
        <w:softHyphen/>
        <w:t>цам в размере до 5 тыс. USD (включительно) и овердрафтных кредитов). В связи с этим решения о проведении или изменении условий проведения операций кредитного характера принимают кре</w:t>
        <w:softHyphen/>
        <w:t>дитный комитет банка, кредитные комитеты обо</w:t>
        <w:softHyphen/>
        <w:t>собленных подразделений либо руководители обособленных подразделений банка в пределах предоставленных полномочий.</w:t>
      </w:r>
    </w:p>
    <w:p>
      <w:pPr>
        <w:pStyle w:val="Normal"/>
        <w:ind w:firstLine="709"/>
        <w:jc w:val="both"/>
        <w:rPr>
          <w:sz w:val="28"/>
          <w:szCs w:val="28"/>
        </w:rPr>
      </w:pPr>
      <w:r>
        <w:rPr>
          <w:sz w:val="28"/>
          <w:szCs w:val="28"/>
        </w:rPr>
        <w:t>Состав кредитных комитетов должен фор</w:t>
        <w:softHyphen/>
        <w:t>мироваться из работников, компетентных в воп</w:t>
        <w:softHyphen/>
        <w:t>росах оценки кредитных рисков и имеющих стаж работы в банках не менее двух лет. Исклю</w:t>
        <w:softHyphen/>
        <w:t>чение составляют лишь работники службы безо</w:t>
        <w:softHyphen/>
        <w:t>пасности и юридической службы, которые могут иметь менее продолжительный стаж работы в банках.</w:t>
      </w:r>
    </w:p>
    <w:p>
      <w:pPr>
        <w:pStyle w:val="Normal"/>
        <w:ind w:firstLine="709"/>
        <w:jc w:val="both"/>
        <w:rPr>
          <w:sz w:val="28"/>
          <w:szCs w:val="28"/>
        </w:rPr>
      </w:pPr>
      <w:r>
        <w:rPr>
          <w:sz w:val="28"/>
          <w:szCs w:val="28"/>
        </w:rPr>
        <w:t>Для повышения эффективности работы кре</w:t>
        <w:softHyphen/>
        <w:t>дитных комитетов функции их председателей должны быть возложены на руководителей бан</w:t>
        <w:softHyphen/>
        <w:t>ка. Численность кредитного комитета обособ</w:t>
        <w:softHyphen/>
        <w:t>ленного подразделения банка должна составлять не менее 5 человек, включая председателя кре</w:t>
        <w:softHyphen/>
        <w:t>дитного комитета.</w:t>
      </w:r>
    </w:p>
    <w:p>
      <w:pPr>
        <w:pStyle w:val="Normal"/>
        <w:ind w:firstLine="709"/>
        <w:jc w:val="both"/>
        <w:rPr/>
      </w:pPr>
      <w:r>
        <w:rPr>
          <w:sz w:val="28"/>
          <w:szCs w:val="28"/>
        </w:rPr>
        <w:t>Кредитная политика реализуется через сис</w:t>
        <w:softHyphen/>
        <w:t>тему нормативных правовых актов, локальных нормативных документов банка, а также сово</w:t>
        <w:softHyphen/>
        <w:t>купность процедур, определяющих общий меха</w:t>
        <w:softHyphen/>
        <w:t>низм реализации кредитной политики финансо</w:t>
        <w:softHyphen/>
        <w:t>во-кредитного учреждения. Важное значение имеют делегирование полномочий учреждениям банка по осуществлению активных банковских операций, совершенствование процедур выда</w:t>
        <w:softHyphen/>
        <w:t>чи, мониторинга и управления проблемными кредитами, иными активными банковскими опе</w:t>
        <w:softHyphen/>
        <w:t>рациями, их ревизии с учетом изменения эконо</w:t>
        <w:softHyphen/>
        <w:t>мической ситуации в Республике Беларусь.</w:t>
      </w:r>
    </w:p>
    <w:p>
      <w:pPr>
        <w:pStyle w:val="Normal"/>
        <w:ind w:firstLine="709"/>
        <w:jc w:val="both"/>
        <w:rPr>
          <w:sz w:val="28"/>
          <w:szCs w:val="28"/>
        </w:rPr>
      </w:pPr>
      <w:r>
        <w:rPr>
          <w:sz w:val="28"/>
          <w:szCs w:val="28"/>
        </w:rPr>
        <w:t>Любые отступления от правил кредитной политики должны полностью документировать</w:t>
        <w:softHyphen/>
        <w:t>ся, мотивироваться и носить исключительный характер. В то же время положения, характери</w:t>
        <w:softHyphen/>
        <w:t>зующие кредитную политику, должны быть дос</w:t>
        <w:softHyphen/>
        <w:t>таточно гибкими, чтобы учитывать все основ</w:t>
        <w:softHyphen/>
        <w:t>ные изменения политических, экономических и правовых условий.</w:t>
      </w:r>
    </w:p>
    <w:p>
      <w:pPr>
        <w:pStyle w:val="Normal"/>
        <w:ind w:firstLine="709"/>
        <w:jc w:val="both"/>
        <w:rPr>
          <w:sz w:val="28"/>
          <w:szCs w:val="28"/>
        </w:rPr>
      </w:pPr>
      <w:r>
        <w:rPr>
          <w:sz w:val="28"/>
          <w:szCs w:val="28"/>
        </w:rPr>
        <w:t>Рассмотрение кредитной заявки, анализ проекта, мониторинг кредита и работа с про</w:t>
        <w:softHyphen/>
        <w:t>блемными кредитами - составные части кредит</w:t>
        <w:softHyphen/>
        <w:t>ного процесса. За правильное осуществление кредитного процесса несут ответственность ор</w:t>
        <w:softHyphen/>
        <w:t>ганы, принимающие решения о проведении кре</w:t>
        <w:softHyphen/>
        <w:t>дитной операции, руководители учреждений банка, заинтересованных служб данных учреж</w:t>
        <w:softHyphen/>
        <w:t>дений, участвующие в осуществлении кредит</w:t>
        <w:softHyphen/>
        <w:t>ной операции.</w:t>
      </w:r>
    </w:p>
    <w:p>
      <w:pPr>
        <w:pStyle w:val="Normal"/>
        <w:ind w:firstLine="709"/>
        <w:jc w:val="both"/>
        <w:rPr>
          <w:sz w:val="28"/>
          <w:szCs w:val="28"/>
        </w:rPr>
      </w:pPr>
      <w:r>
        <w:rPr>
          <w:sz w:val="28"/>
          <w:szCs w:val="28"/>
        </w:rPr>
        <w:t>Важным элементом реализации кредитной политики является контроль за соблюдением всеми кредитными подразделениями банка тре</w:t>
        <w:softHyphen/>
        <w:t>бований законодательства Республики Беларусь и локальных нормативных актов банка. Фун</w:t>
        <w:softHyphen/>
        <w:t>кции обеспечения внутреннего контроля за со</w:t>
        <w:softHyphen/>
        <w:t>вершением операций кредитного характера в со</w:t>
        <w:softHyphen/>
        <w:t>ответствии с требованиями законодательства Республики Беларусь и локальных нормативных актов банка возлагаются на несколько подразде</w:t>
        <w:softHyphen/>
        <w:t>лений. Например, департамент кредитования контролирует вопросы предоставления креди</w:t>
        <w:softHyphen/>
        <w:t>тов в текущую деятельность и под уступку де</w:t>
        <w:softHyphen/>
        <w:t>нежного требования (факторинг). Департамент розничных услуг отслеживает вопросы кредито</w:t>
        <w:softHyphen/>
        <w:t>вания физических лиц. Департамент корреспон</w:t>
        <w:softHyphen/>
        <w:t>дентских отношений и внешних связей контро</w:t>
        <w:softHyphen/>
        <w:t>лирует вопросы открытия аккредитивов, выдачи банковских гарантий, поручительств. Департа</w:t>
        <w:softHyphen/>
        <w:t>мент банковских карт управляет вопросами овердрафтного кредитования физических лиц. Управление проектного финансирования прово</w:t>
        <w:softHyphen/>
        <w:t>дит администрирование по вопросам предостав</w:t>
        <w:softHyphen/>
        <w:t>ления кредитов на реализацию инвестиционных проектов, операции финансового лизинга. Уп</w:t>
        <w:softHyphen/>
        <w:t>равление финансового мониторинга и клиент</w:t>
        <w:softHyphen/>
        <w:t>ских отношений контролирует вопросы прове</w:t>
        <w:softHyphen/>
        <w:t>дения операций с использованием векселей.</w:t>
      </w:r>
    </w:p>
    <w:p>
      <w:pPr>
        <w:pStyle w:val="Normal"/>
        <w:ind w:firstLine="709"/>
        <w:jc w:val="both"/>
        <w:rPr/>
      </w:pPr>
      <w:r>
        <w:rPr>
          <w:sz w:val="28"/>
          <w:szCs w:val="28"/>
        </w:rPr>
        <w:t>Названные подразделения в целях ограни</w:t>
        <w:softHyphen/>
        <w:t>чения кредитных рисков, связанных с изменени</w:t>
        <w:softHyphen/>
        <w:t>ем нормативной правовой базы, регламентирую</w:t>
        <w:softHyphen/>
        <w:t>щей вопросы проведения операций кредитного характера, должны вести постоянную работу по совершенствованию методологической базы, направленную на установление единых требова</w:t>
        <w:softHyphen/>
        <w:t>ний и стандартов при совершении операций кре</w:t>
        <w:softHyphen/>
        <w:t>дитного характера [19, с.22].</w:t>
      </w:r>
    </w:p>
    <w:p>
      <w:pPr>
        <w:pStyle w:val="Normal"/>
        <w:ind w:firstLine="709"/>
        <w:jc w:val="both"/>
        <w:rPr>
          <w:sz w:val="28"/>
          <w:szCs w:val="28"/>
        </w:rPr>
      </w:pPr>
      <w:r>
        <w:rPr>
          <w:sz w:val="28"/>
          <w:szCs w:val="28"/>
        </w:rPr>
        <w:t>Филиалы и отделения банков должны орга</w:t>
        <w:softHyphen/>
        <w:t>низовывать и обеспечивать проведение внутрен</w:t>
        <w:softHyphen/>
        <w:t>него контроля за соответствием операций кре</w:t>
        <w:softHyphen/>
        <w:t>дитного характера, в том числе осуществляемых подведомственными отделениями, требованиям законодательства Республики Беларусь и ло</w:t>
        <w:softHyphen/>
        <w:t>кальных нормативных актов банка. В целях обеспечения последующего контроля обособ</w:t>
        <w:softHyphen/>
        <w:t>ленные подразделения банка должны не реже одного раза в год проводить самопроверки (вза</w:t>
        <w:softHyphen/>
        <w:t>имопроверки) кредитных досье должников на соответствие их требованиям законодательства и локальных нормативных актов банка. По кре</w:t>
        <w:softHyphen/>
        <w:t>дитным операциям, проводимым с предприятия</w:t>
        <w:softHyphen/>
        <w:t>ми и организациями, индивидуальными пред</w:t>
        <w:softHyphen/>
        <w:t>принимателями - в размере не менее 30% от ко</w:t>
        <w:softHyphen/>
        <w:t>личества договоров, заключенных в течение проверяемого периода. По договорам, заклю</w:t>
        <w:softHyphen/>
        <w:t>ченным с предприятиями и организациями част</w:t>
        <w:softHyphen/>
        <w:t>ной формы собственности, - в размере 100%. По кредитам физических лиц - в размере 20% от количества договоров, заключенных в течение проверяемого периода. По кредитам, предостав</w:t>
        <w:softHyphen/>
        <w:t>ленным на финансирование недвижимости и приобретение автотранспортных средств, - в размере 100%. Результаты самопроверок (взаи</w:t>
        <w:softHyphen/>
        <w:t>мопроверок) представляются руководителю подразделения банка для рассмотрения и приня</w:t>
        <w:softHyphen/>
        <w:t>тия соответствующих решений.</w:t>
      </w:r>
    </w:p>
    <w:p>
      <w:pPr>
        <w:pStyle w:val="Normal"/>
        <w:ind w:firstLine="709"/>
        <w:jc w:val="both"/>
        <w:rPr/>
      </w:pPr>
      <w:r>
        <w:rPr>
          <w:sz w:val="28"/>
          <w:szCs w:val="28"/>
        </w:rPr>
        <w:t>Мониторинг системы внутреннего контро</w:t>
        <w:softHyphen/>
        <w:t>ля, проверка и оценка эффективности ее функци</w:t>
        <w:softHyphen/>
        <w:t>онирования осуществляются департаментом внутреннего аудита при проведении аудитор</w:t>
        <w:softHyphen/>
        <w:t>ских проверок и наблюдений. В ходе аудитор</w:t>
        <w:softHyphen/>
        <w:t>ских проверок выявляются риски, связанные с несоблюдением кредитной политики, осущес</w:t>
        <w:softHyphen/>
        <w:t>твляется оценка эффективности и достаточности системы внутреннего контроля, проводится об</w:t>
        <w:softHyphen/>
        <w:t>зор   администрирования   кредитной   функции, оценка качества кредитного портфеля. И, как итог, анализируются причины выявленных на</w:t>
        <w:softHyphen/>
        <w:t>рушений и недостатков, разрабатываются пред</w:t>
        <w:softHyphen/>
        <w:t>ложения по их упреждению. По результатам ау</w:t>
        <w:softHyphen/>
        <w:t>дита департамент внутреннего аудита, при необ</w:t>
        <w:softHyphen/>
        <w:t>ходимости, инициирует внесение изменений в кредитную политику.</w:t>
      </w:r>
    </w:p>
    <w:p>
      <w:pPr>
        <w:pStyle w:val="Normal"/>
        <w:ind w:firstLine="709"/>
        <w:jc w:val="both"/>
        <w:rPr>
          <w:sz w:val="28"/>
          <w:szCs w:val="28"/>
        </w:rPr>
      </w:pPr>
      <w:r>
        <w:rPr>
          <w:sz w:val="28"/>
          <w:szCs w:val="28"/>
        </w:rPr>
        <w:t>Для обеспечения соответствия кредитной политики банка краткосрочным и долгосрочным целям и задачам банка, происходящим измене</w:t>
        <w:softHyphen/>
        <w:t>ниям на рынке банковских услуг кредитная по</w:t>
        <w:softHyphen/>
        <w:t>литика банка разрабатывается на один календар</w:t>
        <w:softHyphen/>
        <w:t>ный год.</w:t>
      </w:r>
    </w:p>
    <w:p>
      <w:pPr>
        <w:pStyle w:val="Normal"/>
        <w:ind w:firstLine="709"/>
        <w:jc w:val="both"/>
        <w:rPr>
          <w:sz w:val="28"/>
          <w:szCs w:val="28"/>
        </w:rPr>
      </w:pPr>
      <w:r>
        <w:rPr>
          <w:sz w:val="28"/>
          <w:szCs w:val="28"/>
        </w:rPr>
        <w:t>Подготовленный департаментом кредито</w:t>
        <w:softHyphen/>
        <w:t>вания и согласованный с заинтересованными подразделениями центрального аппарата банка проект кредитной политики представляется на рассмотрение и утверждение руководителю банка.</w:t>
      </w:r>
    </w:p>
    <w:p>
      <w:pPr>
        <w:pStyle w:val="Normal"/>
        <w:ind w:firstLine="709"/>
        <w:jc w:val="both"/>
        <w:rPr>
          <w:sz w:val="28"/>
          <w:szCs w:val="28"/>
        </w:rPr>
      </w:pPr>
      <w:r>
        <w:rPr>
          <w:sz w:val="28"/>
          <w:szCs w:val="28"/>
        </w:rPr>
        <w:t>Для поддержания устойчивого и безопасно</w:t>
        <w:softHyphen/>
        <w:t>го функционирования банка кредитная политика направлена на безусловное соблюдение банком норм законодательства Республики Беларусь. В случае внесения изменений в нормативные пра</w:t>
        <w:softHyphen/>
        <w:t>вовые акты, касающиеся проведения операций кредитного характера, устав до пересмотра кре</w:t>
        <w:softHyphen/>
        <w:t>дитной политики банка следует руководство</w:t>
        <w:softHyphen/>
        <w:t>ваться нормами, вновь вступившими в силу.</w:t>
      </w:r>
    </w:p>
    <w:p>
      <w:pPr>
        <w:pStyle w:val="Normal"/>
        <w:ind w:firstLine="709"/>
        <w:jc w:val="both"/>
        <w:rPr>
          <w:sz w:val="28"/>
          <w:szCs w:val="28"/>
        </w:rPr>
      </w:pPr>
      <w:r>
        <w:rPr>
          <w:sz w:val="28"/>
          <w:szCs w:val="28"/>
        </w:rPr>
        <w:t>Ответственность за проведение кредитной политики банка на местах возлагается на руко</w:t>
        <w:softHyphen/>
        <w:t>водителей, кредитные комитеты обособлен</w:t>
        <w:softHyphen/>
        <w:t>ных подразделений банка, кредитные службы всех уровней, которые обязаны осуществлять свою деятельность в соответствии с требова</w:t>
        <w:softHyphen/>
        <w:t>ниями нормативных правовых актов Респуб</w:t>
        <w:softHyphen/>
        <w:t>лики Беларусь, локальных нормативных актов банка, уставом банка, решениями органов его управления.</w:t>
      </w:r>
    </w:p>
    <w:p>
      <w:pPr>
        <w:pStyle w:val="Normal"/>
        <w:ind w:firstLine="709"/>
        <w:jc w:val="both"/>
        <w:rPr>
          <w:sz w:val="28"/>
          <w:szCs w:val="28"/>
        </w:rPr>
      </w:pPr>
      <w:r>
        <w:rPr>
          <w:sz w:val="28"/>
          <w:szCs w:val="28"/>
        </w:rPr>
        <w:t>Кредитную политику не следует «разду</w:t>
        <w:softHyphen/>
        <w:t>вать» по объему - это должен быть достаточно компактный документ, опирающийся на локаль</w:t>
        <w:softHyphen/>
        <w:t>ные нормативные акты, регулирующие проведе</w:t>
        <w:softHyphen/>
        <w:t>ние операций кредитного характера. Перечень таких документов давно разработан банками. К их числу относятся: полномочия кредитного ко</w:t>
        <w:softHyphen/>
        <w:t>митета; порядок кредитования; порядок форми</w:t>
        <w:softHyphen/>
        <w:t>рования и использования специальных резервов на покрытие возможных убытков и др.</w:t>
      </w:r>
    </w:p>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Кредит представляет собой форму движения ссудного капитала, т.е. денежного капитала, предоставляемого в кредит. При его помощи свободные денежные капиталы и доходы субъектов хозяйствования, личного сектора и государства аккумулируются, превращаясь в ссудный капитал, который передается за плату во временное пользование.</w:t>
      </w:r>
    </w:p>
    <w:p>
      <w:pPr>
        <w:pStyle w:val="Normal"/>
        <w:ind w:firstLine="709"/>
        <w:jc w:val="both"/>
        <w:rPr>
          <w:sz w:val="28"/>
          <w:szCs w:val="28"/>
        </w:rPr>
      </w:pPr>
      <w:r>
        <w:rPr>
          <w:sz w:val="28"/>
          <w:szCs w:val="28"/>
        </w:rPr>
        <w:t>Капитал в виде средств производств физически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мещения капитала из одних отраслей в другие и управления нормой прибыли.</w:t>
      </w:r>
    </w:p>
    <w:p>
      <w:pPr>
        <w:pStyle w:val="Normal"/>
        <w:ind w:firstLine="709"/>
        <w:jc w:val="both"/>
        <w:rPr>
          <w:sz w:val="28"/>
          <w:szCs w:val="28"/>
        </w:rPr>
      </w:pPr>
      <w:r>
        <w:rPr>
          <w:sz w:val="28"/>
          <w:szCs w:val="28"/>
        </w:rPr>
        <w:t xml:space="preserve">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w:t>
      </w:r>
    </w:p>
    <w:p>
      <w:pPr>
        <w:pStyle w:val="Normal"/>
        <w:ind w:firstLine="709"/>
        <w:jc w:val="both"/>
        <w:rPr>
          <w:sz w:val="28"/>
          <w:szCs w:val="28"/>
        </w:rPr>
      </w:pPr>
      <w:r>
        <w:rPr>
          <w:sz w:val="28"/>
          <w:szCs w:val="28"/>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 Содействие непрерывности воспроизводственного процесса составляет основную цель кредитного перераспределения временно свободных денежных ресурсов экономическими звеньями временно нуждающихся в средствах. При этом в результате такого перераспределения происходит ускорение оборота фондов.</w:t>
      </w:r>
    </w:p>
    <w:p>
      <w:pPr>
        <w:pStyle w:val="Normal"/>
        <w:ind w:firstLine="709"/>
        <w:jc w:val="both"/>
        <w:rPr/>
      </w:pPr>
      <w:r>
        <w:rPr>
          <w:sz w:val="28"/>
          <w:szCs w:val="28"/>
        </w:rPr>
        <w:t>Кредит объективно выступает как необходимый источник формирования основных и оборотных средств хозяйствующих субъектов, т.е. использование кредита наряду с собственными средствами является нормальным моментом в деятельности субъектов хозяйствования. Таким образом, способствуя непрерывности воспроизводственного процесса, кредит вместе с тем является фактором его ускорения. Это достигается за счет вовлечения в оборот временно свободных ресурсов. Кроме того, в качестве фактора ускорения воспроизводственного процесса кредит выступает и в силу своих стимулирующих свойств: необходимость возврата взятых в ссуду средств вынуждает заемщика принимать меры к повышению эффективности общественного производства и, следовательно, ускорению воспроизводственного процесса.</w:t>
      </w:r>
    </w:p>
    <w:p>
      <w:pPr>
        <w:pStyle w:val="Normal"/>
        <w:ind w:firstLine="709"/>
        <w:jc w:val="both"/>
        <w:rPr>
          <w:sz w:val="28"/>
          <w:szCs w:val="28"/>
        </w:rPr>
      </w:pPr>
      <w:r>
        <w:rPr>
          <w:sz w:val="28"/>
          <w:szCs w:val="28"/>
        </w:rPr>
        <w:t>Очевидно, что степень воздействия кредита на скорость оборота фондов заметно больше в сфере обращения, где вовлечение в оборот кредитных ресурсов позволяет ускорить платежи и тем самым прямо влияет на сокращение времени оборота.</w:t>
      </w:r>
    </w:p>
    <w:p>
      <w:pPr>
        <w:pStyle w:val="Normal"/>
        <w:ind w:firstLine="708"/>
        <w:jc w:val="both"/>
        <w:rPr>
          <w:sz w:val="28"/>
          <w:szCs w:val="28"/>
        </w:rPr>
      </w:pPr>
      <w:r>
        <w:rPr>
          <w:sz w:val="28"/>
          <w:szCs w:val="28"/>
        </w:rPr>
        <w:t>Кредитование — один из самых рискованных и доходных видов банковской деятельности.</w:t>
      </w:r>
    </w:p>
    <w:p>
      <w:pPr>
        <w:pStyle w:val="Normal"/>
        <w:ind w:firstLine="709"/>
        <w:jc w:val="both"/>
        <w:rPr>
          <w:sz w:val="28"/>
          <w:szCs w:val="28"/>
        </w:rPr>
      </w:pPr>
      <w:r>
        <w:rPr>
          <w:sz w:val="28"/>
          <w:szCs w:val="28"/>
        </w:rPr>
        <w:t>Выдача кредитов для банков является не просто доходной операци</w:t>
        <w:softHyphen/>
        <w:t>ей, а это один из основных источников получения доходов, потому что при любом уровне развития экономики, даже в условиях финансовой нестабильности предприятий, кредитование не приостанавливается. Все зависит лишь от того, каким образом тот или иной банк проводит свою кредитную политику и насколько самостоятелен он в своих решениях.</w:t>
      </w:r>
    </w:p>
    <w:p>
      <w:pPr>
        <w:pStyle w:val="Normal"/>
        <w:ind w:firstLine="709"/>
        <w:jc w:val="both"/>
        <w:rPr>
          <w:sz w:val="28"/>
          <w:szCs w:val="28"/>
        </w:rPr>
      </w:pPr>
      <w:r>
        <w:rPr>
          <w:sz w:val="28"/>
          <w:szCs w:val="28"/>
        </w:rPr>
        <w:t>Данная работа потребовала углубленного анализа особенностей механизма кредитования, порядка выдачи и погашения, а также новых эффективных форм кредитования.</w:t>
      </w:r>
    </w:p>
    <w:p>
      <w:pPr>
        <w:pStyle w:val="Normal"/>
        <w:ind w:firstLine="709"/>
        <w:jc w:val="both"/>
        <w:rPr>
          <w:sz w:val="28"/>
          <w:szCs w:val="28"/>
        </w:rPr>
      </w:pPr>
      <w:r>
        <w:rPr>
          <w:sz w:val="28"/>
          <w:szCs w:val="28"/>
        </w:rPr>
        <w:t>В первой главе были рассмотрены теоретические основы механизма кредитования. Оно осуществляется при соблюдении таких принципов кредитования, как платность, возвратность, срочность возврата, обеспеченность, дифференцированность и целевое назначение. Для предоставления кредита между кредитором и заемщиком заключается кредитный договор. По нему банк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Кредиты могут предоставляться как в рублях, так и в валюте.</w:t>
      </w:r>
    </w:p>
    <w:p>
      <w:pPr>
        <w:pStyle w:val="Normal"/>
        <w:ind w:firstLine="709"/>
        <w:jc w:val="both"/>
        <w:rPr>
          <w:sz w:val="28"/>
          <w:szCs w:val="28"/>
        </w:rPr>
      </w:pPr>
      <w:r>
        <w:rPr>
          <w:sz w:val="28"/>
          <w:szCs w:val="28"/>
        </w:rPr>
        <w:t>Выдача кредитов банком, в соответствии с банковским законодательством, должна производиться под различные формы обеспечения кредита (залог, поручительство, гарантии). Заемщик в качестве кредитного обеспечения может использовать одну или одновременно несколько форм,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Normal"/>
        <w:ind w:firstLine="709"/>
        <w:jc w:val="both"/>
        <w:rPr>
          <w:sz w:val="28"/>
          <w:szCs w:val="28"/>
        </w:rPr>
      </w:pPr>
      <w:r>
        <w:rPr>
          <w:sz w:val="28"/>
          <w:szCs w:val="28"/>
        </w:rPr>
        <w:t xml:space="preserve">Во второй главе были рассмотрены проблемы и целесообразность взятия кредита в банке.  </w:t>
      </w:r>
    </w:p>
    <w:p>
      <w:pPr>
        <w:pStyle w:val="Normal"/>
        <w:ind w:firstLine="709"/>
        <w:jc w:val="both"/>
        <w:rPr/>
      </w:pPr>
      <w:r>
        <w:rPr>
          <w:sz w:val="28"/>
          <w:szCs w:val="28"/>
        </w:rPr>
        <w:t>Подводя итог, можно сказать, что цель работы достигнута – был рассмотрен механизм кредитования, основные принципы кредитования, а также целесообразность кредита.</w:t>
      </w:r>
    </w:p>
    <w:p>
      <w:pPr>
        <w:pStyle w:val="Normal"/>
        <w:spacing w:lineRule="auto" w:line="360"/>
        <w:ind w:firstLine="709"/>
        <w:jc w:val="both"/>
        <w:rPr>
          <w:sz w:val="28"/>
          <w:szCs w:val="28"/>
        </w:rPr>
      </w:pPr>
      <w:r>
        <w:rPr>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r>
    </w:p>
    <w:p>
      <w:pPr>
        <w:pStyle w:val="Normal"/>
        <w:spacing w:lineRule="auto" w:line="288"/>
        <w:ind w:firstLine="720"/>
        <w:jc w:val="center"/>
        <w:rPr>
          <w:b/>
          <w:b/>
          <w:sz w:val="28"/>
          <w:szCs w:val="28"/>
        </w:rPr>
      </w:pPr>
      <w:r>
        <w:rPr>
          <w:b/>
          <w:sz w:val="28"/>
          <w:szCs w:val="28"/>
        </w:rPr>
        <w:t>СПИСОК ИСПОЛЬЗОВАННЫХ ИСТОЧНИКОВ</w:t>
      </w:r>
    </w:p>
    <w:p>
      <w:pPr>
        <w:pStyle w:val="Normal"/>
        <w:spacing w:lineRule="auto" w:line="288"/>
        <w:ind w:firstLine="720"/>
        <w:jc w:val="center"/>
        <w:rPr>
          <w:b/>
          <w:b/>
          <w:sz w:val="28"/>
          <w:szCs w:val="28"/>
        </w:rPr>
      </w:pPr>
      <w:r>
        <w:rPr>
          <w:b/>
          <w:sz w:val="28"/>
          <w:szCs w:val="28"/>
        </w:rPr>
      </w:r>
    </w:p>
    <w:p>
      <w:pPr>
        <w:pStyle w:val="Normal"/>
        <w:spacing w:lineRule="auto" w:line="288"/>
        <w:jc w:val="both"/>
        <w:rPr>
          <w:sz w:val="28"/>
          <w:szCs w:val="28"/>
        </w:rPr>
      </w:pPr>
      <w:r>
        <w:rPr>
          <w:sz w:val="28"/>
          <w:szCs w:val="28"/>
        </w:rPr>
      </w:r>
    </w:p>
    <w:p>
      <w:pPr>
        <w:pStyle w:val="Normal"/>
        <w:jc w:val="both"/>
        <w:rPr/>
      </w:pPr>
      <w:r>
        <w:rPr>
          <w:sz w:val="28"/>
          <w:szCs w:val="28"/>
        </w:rPr>
        <w:t>1 Банковский кодекс Республики Беларусь. 25 октября 2000 г. № 441-3. Принят Палатой представителей 3 октября 2000 года. Одобрен Советом Республики 12 ок</w:t>
        <w:softHyphen/>
        <w:t xml:space="preserve">тября 2000 года с изменениями и дополнениями Закон Республики Беларусь от 31.12.2009 №114-З// Национальный реестр правовых актов Республики Беларусь. – 2010. - №15. – 2/1666. </w:t>
      </w:r>
    </w:p>
    <w:p>
      <w:pPr>
        <w:pStyle w:val="Normal"/>
        <w:jc w:val="both"/>
        <w:rPr/>
      </w:pPr>
      <w:r>
        <w:rPr>
          <w:sz w:val="28"/>
          <w:szCs w:val="28"/>
        </w:rPr>
        <w:t>2. Инструкция о порядке Национального банка Республики Беларусь банкам кредитов, обеспеченных залогом ценных бумаг /  Постановления Совета директоров Национального банка Республики Беларусь от 29.05.2003г. №172 // Банковский вестник. – 2003. - №18.</w:t>
      </w:r>
    </w:p>
    <w:p>
      <w:pPr>
        <w:pStyle w:val="Normal"/>
        <w:jc w:val="both"/>
        <w:rPr/>
      </w:pPr>
      <w:r>
        <w:rPr>
          <w:sz w:val="28"/>
          <w:szCs w:val="28"/>
        </w:rPr>
        <w:t>3. Инструкция о порядке предоставления (размещения) банками денежных средств в форме кредита и их возврата / Утверждено Постановлением Правления НБ РБ от 30.12.2003 №226 // Право Беларуси. – 2004. - №5.</w:t>
      </w:r>
    </w:p>
    <w:p>
      <w:pPr>
        <w:pStyle w:val="Normal"/>
        <w:jc w:val="both"/>
        <w:rPr>
          <w:sz w:val="28"/>
          <w:szCs w:val="28"/>
        </w:rPr>
      </w:pPr>
      <w:r>
        <w:rPr>
          <w:sz w:val="28"/>
          <w:szCs w:val="28"/>
        </w:rPr>
        <w:t>4. О кредитовании субъектов хозяйствования // Банковский вестник. – 2009. - №11.- С. 17.</w:t>
      </w:r>
    </w:p>
    <w:p>
      <w:pPr>
        <w:pStyle w:val="Normal"/>
        <w:jc w:val="both"/>
        <w:rPr/>
      </w:pPr>
      <w:r>
        <w:rPr>
          <w:sz w:val="28"/>
          <w:szCs w:val="28"/>
        </w:rPr>
        <w:t>5. О выдаче и возврате краткосрочных кредитов / Постановление Совета Министров РБ от 27 мая 1992г. №318 // Собрание постановления правительства Республики Беларусь. – 1992. - №16 ст.280.</w:t>
      </w:r>
    </w:p>
    <w:p>
      <w:pPr>
        <w:pStyle w:val="Normal"/>
        <w:jc w:val="both"/>
        <w:rPr>
          <w:sz w:val="28"/>
          <w:szCs w:val="28"/>
        </w:rPr>
      </w:pPr>
      <w:r>
        <w:rPr>
          <w:sz w:val="28"/>
          <w:szCs w:val="28"/>
        </w:rPr>
        <w:t>6. Об утверждении инструкции о порядке предоставления банками денежных средств в форме кредита и их возврата / Постановление Правительства НБ РБ от 30.12.2003 №226 // НРПА РБ. – 2004. - №19.- С. 36.</w:t>
      </w:r>
    </w:p>
    <w:p>
      <w:pPr>
        <w:pStyle w:val="Normal"/>
        <w:jc w:val="both"/>
        <w:rPr>
          <w:sz w:val="28"/>
          <w:szCs w:val="28"/>
        </w:rPr>
      </w:pPr>
      <w:r>
        <w:rPr>
          <w:sz w:val="28"/>
          <w:szCs w:val="28"/>
        </w:rPr>
        <w:t>7. Об утверждении инструкции о порядке продажи товаров в кредит / Постановление Министерства Торговли РБ 29 июня 2003г. №38 // НРПА. – 2003. - № 91. – С. 63.</w:t>
      </w:r>
    </w:p>
    <w:p>
      <w:pPr>
        <w:pStyle w:val="Normal"/>
        <w:jc w:val="both"/>
        <w:rPr>
          <w:sz w:val="28"/>
          <w:szCs w:val="28"/>
        </w:rPr>
      </w:pPr>
      <w:r>
        <w:rPr>
          <w:sz w:val="28"/>
          <w:szCs w:val="28"/>
        </w:rPr>
        <w:t>8. Вадюшкин, В.К. Чему нужно быть готовым обращаясь за кредитом в банк/ В.К. Вадюшкин // Планово-экономический отдел. – 2003. - №5. – С. 20.</w:t>
      </w:r>
    </w:p>
    <w:p>
      <w:pPr>
        <w:pStyle w:val="Normal"/>
        <w:jc w:val="both"/>
        <w:rPr/>
      </w:pPr>
      <w:r>
        <w:rPr>
          <w:sz w:val="28"/>
          <w:szCs w:val="28"/>
        </w:rPr>
        <w:t>9. Гадзюк, Н.Ю. Предмет кредитного договора / Н.Ю. Гадзюк // Право Беларуси. – 2006. - №2. – С. 21.</w:t>
      </w:r>
    </w:p>
    <w:p>
      <w:pPr>
        <w:pStyle w:val="Normal"/>
        <w:jc w:val="both"/>
        <w:rPr/>
      </w:pPr>
      <w:r>
        <w:rPr>
          <w:sz w:val="28"/>
          <w:szCs w:val="28"/>
        </w:rPr>
        <w:t>10. Гадзюк, Н.Ю. Субъективный состав кредитного договора / Н.Ю. Гадзюк // Право Беларуси. – 2009. - №10. – С. 64.</w:t>
      </w:r>
    </w:p>
    <w:p>
      <w:pPr>
        <w:pStyle w:val="Normal"/>
        <w:jc w:val="both"/>
        <w:rPr>
          <w:sz w:val="28"/>
          <w:szCs w:val="28"/>
        </w:rPr>
      </w:pPr>
      <w:r>
        <w:rPr>
          <w:sz w:val="28"/>
          <w:szCs w:val="28"/>
        </w:rPr>
        <w:t>11. Гилевич, И. Кредитование населения – начало пути? / И. Гилевич // Банковский вестник. – 2007. - №7. – С. 21.</w:t>
      </w:r>
    </w:p>
    <w:p>
      <w:pPr>
        <w:pStyle w:val="Normal"/>
        <w:jc w:val="both"/>
        <w:rPr>
          <w:sz w:val="28"/>
          <w:szCs w:val="28"/>
        </w:rPr>
      </w:pPr>
      <w:r>
        <w:rPr>
          <w:sz w:val="28"/>
          <w:szCs w:val="28"/>
        </w:rPr>
        <w:t>12. Голуб, Н. Развивать новые виды кредитных операций необходимо / Н. Голуб // Вестник Ассоциации Белорусских Банков. – 2001. - №35. – С. 12.</w:t>
      </w:r>
    </w:p>
    <w:p>
      <w:pPr>
        <w:pStyle w:val="Normal"/>
        <w:jc w:val="both"/>
        <w:rPr>
          <w:sz w:val="28"/>
          <w:szCs w:val="28"/>
        </w:rPr>
      </w:pPr>
      <w:r>
        <w:rPr>
          <w:sz w:val="28"/>
          <w:szCs w:val="28"/>
        </w:rPr>
        <w:t>13. Горбач, П. Срок пользования кредитом / П. Горбач // Банковский вестник. -  2003. - №34. – С. 13.</w:t>
      </w:r>
    </w:p>
    <w:p>
      <w:pPr>
        <w:pStyle w:val="Normal"/>
        <w:jc w:val="both"/>
        <w:rPr>
          <w:sz w:val="28"/>
          <w:szCs w:val="28"/>
        </w:rPr>
      </w:pPr>
      <w:r>
        <w:rPr>
          <w:sz w:val="28"/>
          <w:szCs w:val="28"/>
        </w:rPr>
        <w:t>14. Горбач, П. Сумма кредита и линий: условия договора / П. Горбач // Банковский вестник. – 2003. - №28. – С. 11.</w:t>
      </w:r>
    </w:p>
    <w:p>
      <w:pPr>
        <w:pStyle w:val="Normal"/>
        <w:jc w:val="both"/>
        <w:rPr>
          <w:sz w:val="28"/>
          <w:szCs w:val="28"/>
        </w:rPr>
      </w:pPr>
      <w:r>
        <w:rPr>
          <w:sz w:val="28"/>
          <w:szCs w:val="28"/>
        </w:rPr>
        <w:t>15. Деньги, кредит, банки / Под ред. Г.И. Кравцовой. – Мн.: Мисанта, 2009. – 527 с.</w:t>
      </w:r>
    </w:p>
    <w:p>
      <w:pPr>
        <w:pStyle w:val="Normal"/>
        <w:jc w:val="both"/>
        <w:rPr>
          <w:sz w:val="28"/>
          <w:szCs w:val="28"/>
        </w:rPr>
      </w:pPr>
      <w:r>
        <w:rPr>
          <w:sz w:val="28"/>
          <w:szCs w:val="28"/>
        </w:rPr>
        <w:t>16. Жуковский, В.С. Получение банковского кредита – своего рода искусства, которому надо учится / В.С. Жуковский // ЭФУ. – 2009. - №10. – С. 37.</w:t>
      </w:r>
    </w:p>
    <w:p>
      <w:pPr>
        <w:pStyle w:val="Normal"/>
        <w:jc w:val="both"/>
        <w:rPr/>
      </w:pPr>
      <w:r>
        <w:rPr>
          <w:sz w:val="28"/>
          <w:szCs w:val="28"/>
        </w:rPr>
        <w:t>17. Захорошко, С. Совершенствование кредитной политики коммерческого банка  /  С. Захорошко // Вестник Ассоциации Белорусских Банков. – 2008. - №31. – С. 17.</w:t>
      </w:r>
    </w:p>
    <w:p>
      <w:pPr>
        <w:pStyle w:val="Normal"/>
        <w:jc w:val="both"/>
        <w:rPr>
          <w:sz w:val="28"/>
          <w:szCs w:val="28"/>
        </w:rPr>
      </w:pPr>
      <w:r>
        <w:rPr>
          <w:sz w:val="28"/>
          <w:szCs w:val="28"/>
        </w:rPr>
        <w:t>18. Лаврушин, О.И. Особенности использования кредита в рыночной экономике / О.Н. Лаврушин // Банковское дело. – 2002. - №6. – С. 19.</w:t>
      </w:r>
    </w:p>
    <w:p>
      <w:pPr>
        <w:pStyle w:val="Normal"/>
        <w:jc w:val="both"/>
        <w:rPr>
          <w:sz w:val="28"/>
          <w:szCs w:val="28"/>
        </w:rPr>
      </w:pPr>
      <w:r>
        <w:rPr>
          <w:sz w:val="28"/>
          <w:szCs w:val="28"/>
        </w:rPr>
        <w:t xml:space="preserve">19. Прокопович, П.П. Об утверждении Инструкции о порядке предоставления (размещения) банками денежных средств в форме кредита и их возврата / П.П. Прокопович // Право Беларуси. – 2009. - №5. – С. 21. </w:t>
      </w:r>
    </w:p>
    <w:p>
      <w:pPr>
        <w:pStyle w:val="Normal"/>
        <w:jc w:val="both"/>
        <w:rPr>
          <w:sz w:val="28"/>
          <w:szCs w:val="28"/>
        </w:rPr>
      </w:pPr>
      <w:r>
        <w:rPr>
          <w:sz w:val="28"/>
          <w:szCs w:val="28"/>
        </w:rPr>
        <w:t>20. Рабец, Н. Кредит: роль, функции, и условия выдачи / Н. Рабец // Налоговый вестник. – 2008. - №2. – С. 36.</w:t>
      </w:r>
    </w:p>
    <w:p>
      <w:pPr>
        <w:pStyle w:val="Normal"/>
        <w:jc w:val="both"/>
        <w:rPr>
          <w:sz w:val="28"/>
          <w:szCs w:val="28"/>
        </w:rPr>
      </w:pPr>
      <w:r>
        <w:rPr>
          <w:sz w:val="28"/>
          <w:szCs w:val="28"/>
        </w:rPr>
        <w:t>21. Рабец,  Н. Кредитование физических лиц / Н. Рабец // Валютное регулирование и ВЭД. – 2003. - №5. – С. 11.</w:t>
      </w:r>
    </w:p>
    <w:p>
      <w:pPr>
        <w:pStyle w:val="Normal"/>
        <w:jc w:val="both"/>
        <w:rPr>
          <w:sz w:val="28"/>
          <w:szCs w:val="28"/>
        </w:rPr>
      </w:pPr>
      <w:r>
        <w:rPr>
          <w:sz w:val="28"/>
          <w:szCs w:val="28"/>
        </w:rPr>
        <w:t>22. Рабец, Н. Нацбанк упростил порядок кредитовании / Н. Рабец // DE JURE. – 2004. - №6. – С. 74.</w:t>
      </w:r>
    </w:p>
    <w:p>
      <w:pPr>
        <w:pStyle w:val="Normal"/>
        <w:jc w:val="both"/>
        <w:rPr>
          <w:sz w:val="28"/>
          <w:szCs w:val="28"/>
        </w:rPr>
      </w:pPr>
      <w:r>
        <w:rPr>
          <w:sz w:val="28"/>
          <w:szCs w:val="28"/>
        </w:rPr>
        <w:t>23. Рабец, Н. Кредитование физических лиц / Н. Рабец // DE JURE. – 2003. - №17. – С. 76.</w:t>
      </w:r>
    </w:p>
    <w:p>
      <w:pPr>
        <w:pStyle w:val="Normal"/>
        <w:jc w:val="both"/>
        <w:rPr>
          <w:sz w:val="28"/>
          <w:szCs w:val="28"/>
        </w:rPr>
      </w:pPr>
      <w:r>
        <w:rPr>
          <w:sz w:val="28"/>
          <w:szCs w:val="28"/>
        </w:rPr>
        <w:t>24. Романович, В. Где и как получить потребительский кредит / В. Романович //  Валютное регулирование и ВЭД. – 2004. - №11. – С. 24.</w:t>
      </w:r>
    </w:p>
    <w:p>
      <w:pPr>
        <w:pStyle w:val="Normal"/>
        <w:jc w:val="both"/>
        <w:rPr/>
      </w:pPr>
      <w:r>
        <w:rPr>
          <w:sz w:val="28"/>
          <w:szCs w:val="28"/>
        </w:rPr>
        <w:t xml:space="preserve">25. Саморуков, Ю. Банковский кредит как двигатель национальной экономики / Ю. Саморуков // ФУА. – 2003. - №5.  – С. 18.  </w:t>
      </w:r>
    </w:p>
    <w:p>
      <w:pPr>
        <w:pStyle w:val="Normal"/>
        <w:jc w:val="both"/>
        <w:rPr>
          <w:sz w:val="28"/>
          <w:szCs w:val="28"/>
        </w:rPr>
      </w:pPr>
      <w:r>
        <w:rPr>
          <w:sz w:val="28"/>
          <w:szCs w:val="28"/>
        </w:rPr>
        <w:t>26. Сибиряков, А.И. Практические аспекты организации кредитного процесса в банке / А.И. Сибиряков // Бизнес и банки. – 2008. - №47. – С. 36.</w:t>
      </w:r>
    </w:p>
    <w:p>
      <w:pPr>
        <w:pStyle w:val="Normal"/>
        <w:jc w:val="both"/>
        <w:rPr>
          <w:sz w:val="28"/>
          <w:szCs w:val="28"/>
        </w:rPr>
      </w:pPr>
      <w:r>
        <w:rPr>
          <w:sz w:val="28"/>
          <w:szCs w:val="28"/>
        </w:rPr>
        <w:t>27. Тавасиев, А.М. О видах кредитной деятельности банка / А.М. Тавасиев // Банковское дело. – 2004. - №3. – С. 31.</w:t>
      </w:r>
    </w:p>
    <w:p>
      <w:pPr>
        <w:pStyle w:val="Normal"/>
        <w:jc w:val="both"/>
        <w:rPr>
          <w:sz w:val="28"/>
          <w:szCs w:val="28"/>
        </w:rPr>
      </w:pPr>
      <w:r>
        <w:rPr>
          <w:sz w:val="28"/>
          <w:szCs w:val="28"/>
        </w:rPr>
        <w:t>28. Тарасов, В.И. Деньги, кредит, банки / В.И. Тарасов. – Мн.: Мисанта, 2003. – 368 с.</w:t>
      </w:r>
    </w:p>
    <w:p>
      <w:pPr>
        <w:pStyle w:val="Normal"/>
        <w:jc w:val="both"/>
        <w:rPr/>
      </w:pPr>
      <w:r>
        <w:rPr>
          <w:sz w:val="28"/>
          <w:szCs w:val="28"/>
        </w:rPr>
        <w:t>29. Шимкович, М.Н. Понятие и юридическая природа кредитного договора / М.Н. Шимкович // Проблемы управления. – 2008. - №4. – С. 96.</w:t>
      </w:r>
    </w:p>
    <w:p>
      <w:pPr>
        <w:pStyle w:val="Normal"/>
        <w:jc w:val="both"/>
        <w:rPr/>
      </w:pPr>
      <w:r>
        <w:rPr>
          <w:sz w:val="28"/>
          <w:szCs w:val="28"/>
        </w:rPr>
        <w:t>30. Шленок, В Проблемные вопросы кредитного договора / В. Шленок // Банковский весник. – 2009. - №13. – С. 17.</w:t>
      </w:r>
    </w:p>
    <w:p>
      <w:pPr>
        <w:pStyle w:val="Normal"/>
        <w:jc w:val="both"/>
        <w:rPr>
          <w:sz w:val="28"/>
          <w:szCs w:val="28"/>
        </w:rPr>
      </w:pPr>
      <w:r>
        <w:rPr>
          <w:sz w:val="28"/>
          <w:szCs w:val="28"/>
        </w:rPr>
        <w:t>31. Шленок, В. Существенные и иные условия кредитных договоров / В. Шленок // Банковский весник. – 2008. - №19. – С. 51.</w:t>
      </w:r>
    </w:p>
    <w:p>
      <w:pPr>
        <w:pStyle w:val="Normal"/>
        <w:spacing w:lineRule="auto" w:line="288"/>
        <w:jc w:val="both"/>
        <w:rPr>
          <w:sz w:val="28"/>
          <w:szCs w:val="28"/>
        </w:rPr>
      </w:pPr>
      <w:r>
        <w:rPr>
          <w:sz w:val="28"/>
          <w:szCs w:val="28"/>
        </w:rPr>
        <w:t xml:space="preserve">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9:19:00Z</dcterms:created>
  <dc:creator>User</dc:creator>
  <dc:description/>
  <cp:keywords/>
  <dc:language>en-US</dc:language>
  <cp:lastModifiedBy>Admin</cp:lastModifiedBy>
  <dcterms:modified xsi:type="dcterms:W3CDTF">2010-12-15T13:27:00Z</dcterms:modified>
  <cp:revision>21</cp:revision>
  <dc:subject/>
  <dc:title/>
</cp:coreProperties>
</file>